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AS Sound System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.C                  MIDAS Module Player. Not very clear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most of the featur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ed. To compile, use MID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.C                   MIDAS debug module player. This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y up to date, as it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ebugging purposes.  If you _REALLY_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use MIDAS without the t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k you know what you are do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look here for an exampl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that. To compile, use DB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MPLAY.C        Minimal module player using MIDA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as small as a full-featured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get. Useful in getting you star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e, use EXAMPLES\C_EX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SCRDEMO.C      Example on using the Tim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chronization to get smooth pann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ic is still playing. To comp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\C_EX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EFFECTS.C      Example on using simple sound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DAS. A full-featured sound effect eng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cluded in the future, but for now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use this as a basis for your ow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 To compile, use EXAMPLES\C_EX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\MPLAY.PAS      Minimal module player using MIDAS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ompile, use EXAMPLES\PAS_EXP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 example programs in directory EXAMPLES need the MIDA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Pascal examples the MIDAS.TPU unit. To build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LIB.BAT and MAKETPU.BAT, respectively, in the main MIDA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P.PAS                 MIDAS Pascal debug module player.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ly uses the MIDAS interface uni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can be used as an example.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for manual polling. DBP is the only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so far using the real VU-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P.GetInformation(), so it can be help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