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  �  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 �    � 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������ ����� 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��� � ���� �     ��  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 �    � ����� � �� 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A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by MYSTERIOUS - 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ANdr� Schall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tiANed Trademarks ANd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Sdirec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page......................................Pag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sdirectory.............................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ULTRA TRACKER ? Was is denn the ?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ystem Requirements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The InstallatiAN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Kurze Info......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Wo gibts The neuste VersiAN ?.............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The Obefl�che..................................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Menu..................................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FILE......................................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EDIT......................................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SAMPLE....................................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PLAY......................................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QUIT......................................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INFO......................................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SETUP.....................................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ABOUT.....................................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HELP......................................Pag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Editor................................Pag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e ANmenufelthe..........................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ChANnel Menu..........................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The Tastaturbelegung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The Partitur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The �brigen keyn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ct u.s.w.......................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"Notenzeile"..........................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Erkl�rung the Effectm�glichkeit...........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Effect................................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1.   Begriffserkl�rungen.......................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amples...................................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Patterns..................................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ChANnel/Track.............................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GUS or Gravis Ultrasound..................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RegisratiAN...............................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Verschiedenes..................................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ugs the VersiAN 1.1......................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hat is For The n�chste VersiAN geplANt ?.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ANkesch�n !..............................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Was darf mAN with the Shareware VersiAN...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The RegisratiAN................................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bringt mir eine RegisratiAN ?........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What bekomme ich als reg. ANwenthe ?......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RegisratiAN wie geht the ?................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VersiANen by ULTRA TRACKER....................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ULTRA TRACKER ? Was is denn the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is ein Music program, da� Ihnen the Erst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r Musicst�cke auf Ihrem PC with bis zu 32 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zeitig erlaub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verwendt dabei als Instrument sogenANnte Samp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wohl in 8 Bit als auch in 16 Bit vorliegen k�nnen. Letzt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m�glicht es Ihnen ihre Musicst�cke in CD-Quality ert�n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ANd was brauch ich dazu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/AT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vis Ultrasound soun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GA Graphic-Card (80x50 charactersmod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nd. 256 KB free RAM 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. 200 KB free Festplatten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crosoft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Installati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n Sie alle Dateien in the directory, in dem Sie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�ter haben wollen (z.B. C:\ULTR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program 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CR] steht For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Kurze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ULTRA TRACKER is nachweislich by Marc ANdr�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d worden ! the Copyright liegt beim Autor de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ierer by ULTRA TRACKER �bernimmt keinerlei VerANtwort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eventuelle Sch�den jeglicher Art, The durch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entstANden sind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er keine ANgst, mir is noch nichts passiert.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Wo gibts The neuste VersiA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uste VersAN by ULTRA TRACKER kANn mAN unter dem Magic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 um The Uhr bei 2:246/76 (Do It ! Mailbox M�nchen) reques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is in the Mailbox auch als FILE (ULTRA???.*) zu ha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?? = VersiANsNumber / Tel: +49-89-759182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The Oberfl�che by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Men�lei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 EDIT   SAMPLE   PLAY   QUIT  ... INFO   SETUP   ABOUT   HELP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mAN durch einfaches ANklicken with the Mouse zw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edenen Men�punkten umschal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z.B. FILE ANklicken, dANn erscheinen im Men�fen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sich gleich unterhalb the Men�leise befindet) verschied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punkte, The alle etwas with dem Begriff FILE zu tun ha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Loadn, speichern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es gilt nat�rlich auch For The ANtheen Men�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 Men�punkte stehen zur off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ONG: Ein SONG wird by Festplatte / Diskette geLoad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Laufwerk + directory kANn unter dem Men�pun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eingestellt we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ONG: Speichert den aktuellen SONG auf Festplatte / Disk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TTERN: Erzeugt ein new Pattern auf jedem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ATTERN: Cut the letzte Pattern aller er�ffnete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HANNEL: Er�ffnet einen new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HANNEL: Cut den jeweils letzten ChANnel ANd Cut a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ch darin befindlichen Pattern (weg sind si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NAME: Hier kANn ein neuer Name For den SONG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(max. 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BLOCK: Markiert den ANfANg eines Blocks AN the aktue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sit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BLOCK: Markiert the end eines Blocks AN the aktuel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LOCK: copy den markierten Block AN The aktu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BLOCK:  Cut alle Daten innerhalb eines markierte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OPY: Wie COPY BLOCK, allerdings werden nur The Effect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Noten ANd SampleNumbern nicht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AMPLE: Ein new Sample by Festplatte / Diskette in 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icher the GUS geLoad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kANn dabei au�er dem Dateinamen auch noch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zieller Name with 32 characters L�nge ANge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, da bei den 8 Buchstaben by DOS nicht i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enntlich is, um was For ein Sample es s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SAMPLE: Ein Sample wird auf Festplatte / Diskette gespeicher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 es wiethe zu Loadn, muss The OptiAN NEG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stell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AMPLE: Cut the zuletzt geLoadne Sample off dem Spei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MPNAME: Hier kANn mAN eine neue Bezeichnu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gew�hlte Sample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START: Hier kANn the Start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END: Hier kANn the End-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OP-END-Punkt mu� immer nach dem LO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Punkt lieg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8/16 BIT: �nthet The Aufl�sung des Samples by 8 Bit au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(ANd umgekeh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VOLUME: Hier kANn The GrANdVolume des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�nth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IDI LOOP: Schaltet den BidirectiAN Mode des Samples A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. D.h. wenn BIDI LOOP off is, dANn wir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 nur vorw�rts abgespielt, wenn BIDI LOOP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, wird the Loop erst vorw�rts, dA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�ckw�rts, dANn vorw�rts u.s.w. abgespie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SONG: Spielt den SONG by ANfANg bis end ANd beginnt dA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ethe by Neu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PATTERN: Spielt den gerade offgew�hlt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AN START SONG: Beginnt with dem Playing des SONGs beim 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ndruck. (Praktisch wenn ein SO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atur direkt eingespielt werden so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AN START PATTERN: Beginnt with dem Playing des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m 1. keynd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PLAYING: Beendt th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the program verlass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er wer will the schAN...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ine Info �ber den GUS-Speic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 DIRECTORY: Hier kANn the Laufwer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�nthet werden in dem SONGs geLoad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speiche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DIRECTORY: Hier kANn the Laufwer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�nthet werden off dem Samples geLoa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JUMP: Schaltet den ChANnelsprung AN or off. Wenn CHANN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 AN is springt the Cursor nach jethe Einga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n�chste Feld des Noten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: Speichert the Setup auf Festplatte /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/NEG SAMPLE: Hier kANn mAN einstellen, welche Art by Sam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Loadn werden soll (NEG = Sampledaten with Vorcharacter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 = Sampledaten ohne Vorcharacters). Amiga Samples k�nn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.B. nur geLoadn werden, wenn NEG eingestellt i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SND Files nur, wenn POS eingestellt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 einige sehr wichtige InformatiANen zum program 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mal ! Genau ! Gibt eine �bersicht �ber ein pa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nigkeiten.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thte des pageschirmes finden Sie den Noten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wird The       Hier wird the       Hier wird ANgezeig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uelle "Noten-    offgew�hlte ChANnel ob the ChANnel ein-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positiAN"     ANgezeigt.          offgeschaltet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ew�hlten 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ANgezeigt.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#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OS�CHANNEL 0  A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�----00-00-0000�&lt;-- the is eine "Notenzeile"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�----00-00-0000�&lt;- Hier steht The "Notenzeile"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The editiert werden kAN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2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3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4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lt;-CHANNELS-&gt;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   #</w:t>
      </w:r>
    </w:p>
    <w:p>
      <w:pPr>
        <w:pStyle w:val="PreformattedText"/>
        <w:bidi w:val="0"/>
        <w:jc w:val="left"/>
        <w:rPr/>
      </w:pPr>
      <w:r>
        <w:rPr/>
        <w:t xml:space="preserve">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ANn zwische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umgeschal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(Einfac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ANklick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ANmenufel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ANklicken the characters "+" ANd "-" kANn The jeweilge Opt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r�ssert or verklein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EDIT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OCTAVE+        - � &lt;����� Zeigt The gew�hlte Octave A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INE JUMP+    -- � &lt;����� Hier kANn The ANzahl the Notenzeilen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NEL JUMP --- � &lt;���Ŀ  eingestellt werden, The the Cursor nach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  �  </w:t>
      </w:r>
      <w:r>
        <w:rPr/>
        <w:t>einer Noteneingabe weiterspringen soll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LK C--P--S--E-- � &lt;�Ŀ � The CHANNEL JUMP dient dazu nach je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Noteneingabe in the n�chste Noten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zu springen. (KANn im Setupmen� A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off geschaltet werden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ĴPATTERN�����Ĵ    ���� ANmenu eines markierten Blocks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TERN USE  --- � &lt;���Ŀ   C = ChANnel; P = Pattern; S = Star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POS+ --- � &lt;��Ŀ�   E = En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SEQ+ --- � &lt;�Ŀ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PLY+ --- � &lt;Ŀ���� ANzahl the Pattern insgesamt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��� </w:t>
      </w:r>
      <w:r>
        <w:rPr/>
        <w:t>Dieser Pattern wird zur Zeit editi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ier mu� the Pattern eingestellt wer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the AN the jeweiligen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PositiAN gespielt werden s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ier kANn The PATTERN PLY PositiAN e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tellt werden. ANschlie�end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i PATTERN SEQ the Pattern einget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rden, the AN dieser PositiAN im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pielt werden soll. the SONG begin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r bei PATTERN P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ONGNAM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 </w:t>
      </w:r>
      <w:r>
        <w:rPr/>
        <w:t>&lt;� The Name des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SAMPL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� The Name des Samp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NUMBER:     ������������+ &lt;- The Dateiname des S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 </w:t>
      </w:r>
      <w:r>
        <w:rPr/>
        <w:t>The Number des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SAMPLE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  ------- � &lt;��� The Gr��e des offgew�hlten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OP ST  ------- � &lt;��� The Loop-Start Punkt des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OP END ------- � &lt;��� The Loop-End Punkt des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/16 BIT      -- � &lt;��� Is the Sample 8 or 16 Bit ?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OLUME       --- � &lt;��� The Volume des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IDI LOOP    --- � &lt;��� BidirectiANal-Loop AN or off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FINE TUNE+    -- � &lt;��� The Fine-Tune-Wert des Samples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MEMORY�����Ĵ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REE MEM    --- KB� &lt;Ŀ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</w:t>
      </w:r>
      <w:r>
        <w:rPr/>
        <w:t>Free CANventiA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ChANne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nel menu befindet sich im unteren pageschirmberei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lgenthe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PE 4�                      &lt;���� Hier wird For jeden ChANnel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�                      &lt;Ĵ   offschlag ANgezeigt, wenn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�                      &lt;Ĵ   Note gespiel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�                      &lt;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�0 1 2 3 4 5 6 7 8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# # # # # # # #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</w:t>
      </w:r>
      <w:r>
        <w:rPr/>
        <w:t>ZustANdsANmenu the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ede Zahl (or Buchstab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ht For einen the 32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wei� = ben�tzt ANd AN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lgrau = ben�tzt ANd off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nkelgrau = nicht ben�tz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u = nicht ben�tzt ANd offgeschalt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Tastaturbelegu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The Partitu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k�nnen auf dem Keyboard, wie auf einer Partitur eines Klaviers,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ten eingeben. Folgend keyn stehen dabei For folgend No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d#      f#  g#  a#      C#  D#      F#  G#  A#     &lt;-No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S� �D�  �  �G� �H� �J�  �  �2� �3�  �  �5� �6� �7�  �  &lt;-Key</w:t>
      </w:r>
    </w:p>
    <w:p>
      <w:pPr>
        <w:pStyle w:val="PreformattedText"/>
        <w:bidi w:val="0"/>
        <w:jc w:val="left"/>
        <w:rPr/>
      </w:pPr>
      <w:r>
        <w:rPr/>
        <w:t xml:space="preserve">   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 � X � C � V � B � N � M � Q � W � E � R � T � Z � U �  &lt;-Ke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d   e   f   g   a   b   C   D   E   F   G   A   B    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ave                       Octave + 1         &lt;-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The �brigen key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:              � Bedeutung:                  Men�punkt in ()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� Poffe or Wer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..9 � Wert 1 bis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f � Wert A bis F  (Hexadec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OME]� Springe zum ANfANg des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� Springe zum end des Patte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&gt;]�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-]�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#]� Move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#]� Mov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� Springe zum n�chsten Feld des Notenedi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INFG]� F�ge eine Notenzeil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F]� Delete Notenze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PACE]� Delete Noten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A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 -&gt;]� menu the n�chste Patte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 &lt;-]� menu the vorhergehend Patter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-&gt;]� Wechsle zum n�chsten 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&lt;-]� Wechsle zum vorhergehendn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� Increase PATTERN 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3]� Decrease PATTERN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� Increase PATTERN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4]� Decrease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� Increase LINE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5]� Decrease LINE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� Increase Oct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� Decrease Oct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� Stop The Musicoffgabe auf alle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"+"]� N�chstes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"-"]� Vorhergehends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 + HOME]� Change Sample Loop Start    (START SAMPLE LO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 + END]� Change Sample Loop End      (END SAMPLE LO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+ PAGE UP]� Increase FINE T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+ PAGE DOWN]� Decrease FINE TU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RL + B]� Change 8 / 16 BIT           (CHANGE 8/16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RL + R]� Change BIDI LOOP            (CHANGE BIDI LO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RL + V]� Change Sample Volume        (CHANGE SAMPLE VOLU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�punkte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� New Pattern                  (NEW PATTER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� New Channel                  (NEW CHANNE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� Load Sample                  (LOAD SAMP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� Change Songname              (CHANGE SONG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� Save Song                    (SAVE SO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� Change Song Directory        (CHANGE SONG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� Track Jump On / Off          (CHANGE TRACKJU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1]� Delete Pattern               (DEL 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2]� Delete Channel               (DEL CHAN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6]� Delete Sample                (REMOVE S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7]� Change Samplename            (CHANGE SMP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8]� Load Song by Disk            (LOAD S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9]� Change The Sample Dir        (CHANGE SAMPLE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 +  F10]� Save Setup                   (SAV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F10]� Change Sampledata            (POS/NEG S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S]� Mark Block Start             (START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E]� Mark Block End               (END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C]� Copy Block                   (COPY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K]� Cut Block                    (CUT 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� Quit                         (Q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� Play Song                    (PLAY S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� Play Pattern                 (PLAY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 + BACKSPACE]� Stop the Playing    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+ ENTER]� Stop the Playing    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Reset                        (RESET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I]� GUS Memory Information       (INF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Y]� Copy Effect off Block        (EFFECT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ct u.s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"Notenzeile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Notenzeile is bei dem program Ultra-Tracker etwas ANt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baut, als mAN es off the Music normalerweise gew�hnt is ;-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hANdelt sich dabei n�mlich nicht um eine gANze ANsamml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verschiedenen T�nen, sANthen lediglich um The ANga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TANees, des zu Playndn Instruments ANd um ANgabe m�gl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(Alles wird Hexadecimal ANgegeben 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Nze sieht dANn z.B. so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1-00-00-0000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c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c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c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c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2. Effec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1. Effec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ber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ber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</w:t>
      </w:r>
      <w:r>
        <w:rPr/>
        <w:t>Octave [0-4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</w:t>
      </w:r>
      <w:r>
        <w:rPr/>
        <w:t>TANe [C - B] or [-] fuer Po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Erkl�rung the Effectm�glichke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is m�glich zu jedem TANe the gespielt werden soll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ffect ANzugeben. Dabei gibt es folgend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       �� � ���� </w:t>
      </w:r>
      <w:r>
        <w:rPr/>
        <w:t>Wert des 2. Effects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</w:t>
      </w:r>
      <w:r>
        <w:rPr/>
        <w:t>Wert des 1. Effec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ct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c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CB-E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Beispiel wird the TANe C-1 with dem 1. Sample ANgeschla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lume (Effect C) wird dabei auf E0 geste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 wird auch noch The BalANce (Effect B) des 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�nthet (auf den Wert 07; also auf The with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fragen sich jetzt bestimmt: "ANd was gibt es al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?". The ANtwort finden Sie auf den n�chsten P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Portamento up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�ht The Frequency des gespielten TANe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Portamento down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ringert The Frequency des gespielten TANe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TANee Portamento; [0 - 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�ht or verringert The Frequency des gespielten TANees sol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 The Frequency des new TANees erreicht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-00-03-00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ird the TANe C-1 ANgeschlagen; ANschliessend wird The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Nge erh�ht, bis the TANe D-1 erreicht is (Geschwindigkeit = 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AN: Es wird solANge geslided, bis the TANe erreicht is, a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nn zwischendurch ANthee Portamento Befehle auftauch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Vibrato; [*0 - *F] Tiefe; [0* - F*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iert den ANgeschlagenen T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pecial; [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albefeh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- Ereig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 Ni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- Sample wird ohne Loop gespi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- Sample wird r�ckw�rts ohne Loop gespi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.B. C-1-01-0E-000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t the 1. Sample, aber r�ckw�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Volume Slide; [0* - F*] Aufdrehen; [*0 - *F] Abdr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ht The Volume with the ANgegebenen Geschwindigkeit auf or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The Volume aufzudrehen, mu� The 1.Stelle des Effectwer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geben werden - um sie abzudrehen, The 2.Stelle des Effectwer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A-0001 - Volume wird with Geschwindigkeit 1 abgedr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A-0030 - Volume wird with Geschwindigkeit 3 aufgedre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alANce; [0-0F] left -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thet The BalANce des ChANneles in 16 Stufe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..7...F = left...withte...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Volume; [0-FF] Lautstaer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thet The Volume des ANgeschlagenen TAN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AN: The Volumeregelung verl�uft nicht linear, sAN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arithmisch 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 7F is nicht halbsolaut wie FF sANthen viel leis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Pattern Break [00 - 63] (Werte sind dezimal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 n�chstes Pattern AN the ANgegebenen Posit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D-0000 Springe zum ANfANg des n�chste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D-0020 Springe zur PositiAN 20 des n�chsten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1 - Finslide up [10 - 1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ct 1, nur the The Frequency nur 1x pro Notenzeile erh�h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15 Frequency wird um den Wert 5 erh�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2 - Finslide down [20 - 2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ct 2, nur the The Frequency nur 1x pro Notenzeile verringer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25 Frequency wird um den Wert 5 verring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9 - Retring note [90 - 9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te wird neu ANgeschlagen bevor The n�chste Note gespiel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oft The Note ANgeschlagen wird, h�ngt by the Geschwindigkeit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 ANd des �bergebenen Werte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F-0006 Geschwindigkeit 6 (also 6 Tackte pro Notenze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3 Schlage Note beim 3. Tackt (off 6) neu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1 Schlage Note bei jedem Tackt AN (also 6 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 - Cut note [C0 - C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idet The Note am ANgegebenen Tackt ab (The Volume wird herabgedre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E3 Play Note bis zum 3. Tac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thet The Geschwindigkeit des SO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is The GrANdeinstellung (125 bp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"Samples.?.., Patterns..!?... WAS UM ALLES IN the WELT is the ??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griffserkl�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ample is z.B. ein Ger�usch, eine Stimme, ein ANgeschlage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e auf einem Klavier... in digitalr Form. Eigentlich kANn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s was mAN h�ren kANn �ber einen sogenANnten ANalog/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ler (ADC) schicken ANd in digitalr Form auf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Sample speich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rANde entscheiden 2 wichtige Faktoren �ber The Quality 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. Da w�re zun�chst einmal The Aufl�sung, The bisher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en F�llen 8Bit betrug (z.B. soundblaster, Amiga...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For den Heimgebrauch offreichend gute Quality liefert.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dANn The ersten soundcard with 16Bit Aufl�sung auf den Mar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en, erkANnte mAN schnell, da� sich dawith eine viel bessere sou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erzeugen l��t ANd so erscheinen heute fast nur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card, The auch with 16Bit Playing (ANd aufnehmen)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PAS16, SB16 ASP, TBM,... ANd the GUS ;-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. Faktor is The Sample Frequency. �ltere soundcard schaf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ens 22kHz, d.h. sie geben 22000 mal pro SekANde ein Signal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Lautsprecher (or bei the Aufnahme genau ANthesru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nere card schaffen meisens 44.1kHz, was dANn in 16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l�sung CD-Quality erreicht. Leithe werden The Samp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igenthe Quality auch immer speicherintensiver :-(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Pattern is nichts weiter, als eine Zusammenfassung by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enzeilen" zu einem Block. D.h. wenn Sie in ULTRA TRACKER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ttern erstellen, dANn erhalten sie einen Block with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en "Notenzeil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ChANnel/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einem ChANnel einer soundcard kANn meisens nur einen T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in Sample zur selben Zeit erklingen. D.h. z.B. zum 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DreiklANgs ben�tigen Sie 3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US verf�gt �ber 32 digital ChANnel, d.h. es k�nnen max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Samples (ha, nun wissen Sie was the is ;-) ) zu selben 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gespiel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er k�nnte mAN jetzt aber einen DreiklANg auch auf einem 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geben, indem mAN einfach einen DreiklANg irgend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s sampled ANd dieses Sample dANn �ber einen 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the abspielt... Was ? Sie verstehen jetzt �berhaupt nichts meh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t nichts... :-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GUS or Gravis Ultra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s eine meiner Meinung nach sehr gute soundcard by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vis ANd Forte Technologies, The For the program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besitzt 32x16Bit ChANnel, bis zu 1MB Speicher AN board,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port, ein Midi-Interfac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 Sie ihren Computerh�ndl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"Was is eine RegisratiAN by ULTRA TRACKER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s etwas lebensnotwendiges, was jethe ANwenthe by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R auch mind. einmal in seinem Leben machen sollt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Verschiede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ja, Bugs (Engl.: Fehler) gibt es leithe immer ein paar :-(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kANnte Bugs in the VersiAN 1.1 si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mm, im Moment sind mir keine Bugs bekANnt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welche auftreten sollten, ANd Sie The M�glichkeit haben, im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schreiben dANn k�nnen Sie mir gerne eine Netmail schick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Schallehn 2:246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hoffe The Fehler k�nnen bis zur n�chsten VersiAN behup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as is For The n�chsten VersiANen geplANt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seitigung the Bug's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 Filesystem zum Loadn ANd speichern b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ige neue EditierfunktiA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hr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 �berarbeitete VersiAN the Documentat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 DemoSONG with 16Bit Samples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.v.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in spezielles DANkesch�n 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tin Grimme: For The st�ndigen, schier unl�sbaren Verbesserung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rschl�ge ANd Erweiterungen, For Info's zum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er ANd For den super DemoSONG "RO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chen Ott:    For the Magic ULTRA in seiner Mailbox "Do It !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 It ! Mailbox M�nchen 2:246/76: Tel.+49-89-75918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issANce:   For the Heroffgeben ihrer Ultra-Do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en Eltern: For the Korrekturlesen the DocumentatiA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as darf mAN with the Shareware VersiAN by ULTRA TRACK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n the Shareware versiAN by ULTRA TRACKER is offdr�ck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�nscht ! D.h. Sie k�nnen The Shareware versiAN ihren FreAN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kANnten, Arbeitskollegen, in alle m�glichen Mailboxen u.s.w. copy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sich irgendwie strafbar zu mach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darf kein Teil des programs (program selber, Dok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..) auf irgendine Weise ver�nthet werd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Sharewareh�ndler k�nnen the program in ihr ANgebot aufnehme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preis sollte allerdings 10.-DM nicht �bersteig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 the program l�nger als 30 Tage nutzt, ohne sich regisrier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, macht sich STRAFBA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The Regisrat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Was bringt mir eine RegisratiA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ja, eigentlich nicht viel, da ich darauf verzichtet habe irgendwelc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schr�nkungen einzubauen. Lediglich the Vor- ANd NachspANn am ANf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m end des programs entfallen (mAN mu� dANn nicht immer so l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n :-) ), mAN braucht kein schlechtes Gewissen mehr zu haben,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ine neue Diskette ANd Sie machen sich nicht stra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sollte the Fehlen by Einschr�nkungen KEIN GrANd sein,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regisrieren zu lassen ! Ich h�tte genoffogut z.B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-FunktiAN weglassen k�nnen, aber wer kANn dAN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N richtig test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kANn ich nur durch RegisratiANen erkennen, ob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�berhaupt ben�tzt wird ANd warum sollte ich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eiterentwickeln, AN dem keiner Interresse 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Was bekomme ich als regisrierter ANwenthe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neue Diskette, The aktuellste VersiAN de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hne The l�stigen Scroller am ANfANg ANd am end) ANd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pruch auf 2 Upda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he regisrierte ANwenthe hat den ANspruch auf 2 "kosten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(mAN mu� mir dANn The Original-Disk zusend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ckporto beileg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werde dANn immer The aktuellste VersiAN au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The 2 Updates "verbraucht" sind wird eine erneute Geb�h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- DM (bzw. 10 US Dollar) f�llig with the the ANwenthe aller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theum 2 freie Updates er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glaube the is fair, da ich ja auch AN einem Update etwas Arb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 (copyn, zur Post bringen etc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RegisratiAN wie geht the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the program l�nger als �ber einen Testzeitraum by 30 T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ch dem ersten Aufruf des programs) ben�tzen wollen, dANn m�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sich regisrier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habe The RegisratiANsgeb�hr extrem niedrig gehalten, so da�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klich jethe, the the program ben�tzen will eine RegisratiAN lei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ANd sowith mir ANd sich selber einen gro�en Gefallen tut :-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ratiANsgeb�hr betr�gt nur 20.- DM (incl. VersANd +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halb DeutschlANds ANd nur 20.- US Dollar wenn mAN nich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wo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sich regisrieren zu lassen, drucken Sie bitte The Datei REGis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ANd schicken sie offgef�llt (bitte leserlich !!) AN folgend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erious                                         Myst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Marc Schallehn           AttentiAN:            c/o 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141    Nach dem 1.July 1993 gelten   Camerloherstr.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0 M�nchen 21       The new Postleitzahlen:    80689 M�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                 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The 20.- DM (20.- US Dollar) entwethe in Bar, als S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s �berweisung auf folgends KANto ent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erische Vereins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: 700 202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to Nr. 45 444 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te geben Sie als Verwendungszweck the Kennwort "ULTRA" ANd ih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lst�ndige Adresse AN !! (Bitte schicken sie auch bei ein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weisung The RegisratiAN AN mich. DANk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unvollst�ndige or unleserlich geschriebene RegisratiANe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keine R�cksicht genommen wer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A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VersiANen by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AN 1.0 - 06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AN 1.1 - 10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kleine Bugs besei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TANee Protamento, Protamento up/down Routine (Pro Tracker kom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ntheung the Men�auftei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ANen: EFFECT COPY, SA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ltraklick beseitigt ! :-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"Absolute Stille" Bug beseitigt :-) (Hi Mark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Effect: D, E1, E2, E9, 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