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32-bit threaded OS/2 PM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"point &amp; click" access to Zip and UnZip. Info-ZIP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Zip.exe and UnZip.exe are used by many OS/2 us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archives. Zip and UnZip are command line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zip archive files which are compatible with the PKWa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kUnZip 2.04g programs. Additionally, the Info-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S/2'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-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Zip Control requires 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d). (See "Wher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UnZip are freeware products of Info-ZIP. Zip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software product of RPF Software for whic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must be paid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oft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may use an Evaluation copy of Zip Contro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evaluation period (21 days) to see if it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helpful to you and which you wish to continu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decide to continue using an Evaluation version of Zip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cure a license to use Zip Control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.DOC and sending it along with the license fee to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to one of the other Order locations for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Where" below), unless you have already licensed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received a Zip Control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list of files contain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contents of one or more files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  The "view" function respects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oc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a contained file, including 2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contained files by a combination of date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nd highlight files based on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 one or more files, define target directory during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from .zip file to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and/or folders from Desktop and folder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create or add to .zip file or to ope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select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one or more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default extract or add options/modifiers at 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 format with all choices displayed. No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expert mode with reduced window size (just lis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celerator keys and/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ous ease of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multiple disk drives and list all .zip files,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/or path to assist in disk and 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open .zip files from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wikEval:  test, extract to temp dir, virus scan &amp; report, re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un or run install programs, then delet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encrypted files--both view/unzip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s to Config.sys.  Private .ini file in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UnZip permits dragging a .zip file to an icon and auto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pre-determined directory structur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le to restrict Zipping files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actively (Ctrl-T, Ctrl-S) or automatically (AutoTest, Aut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" and/or virus "Scan" ope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iew Extended Attributes (EAs) add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Hints" i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, McAfee, and other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(Installatio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(list of changes since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    (limited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(contains licensing/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(used by BBS and on-lin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     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   (language specifi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(used by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Trans.ico    (Zip Control icon--transparent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Black.ico    (Zip Control icon--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1.ico    (Folder icon--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2.ico    (Folder icon--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    [Info-ZIP's un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.exe         [Info-ZIP's 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sfx.exe    [Info-ZIP's file for creating an OS/2 self-extracting 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dates of Zip Control may be found at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OS/2 application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S2SHARE (OS2BVEN)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910.799.0923, ftp.bmtmicro.com, /bmtmi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(ftp-os2.cdrom.com and hobbes.nmsu.ed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ing/ or archiver/ directories of pub/os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Gary Hammer's OS/2 Must Have Utilitie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ttp://www.musth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keywor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checks in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 American Express or International money orders in $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WREG #1373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02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73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ppears on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eigh, NC  2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776.8284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9700 (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747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delible-blue.com/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6256,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wi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C 28408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414.4268, 910.791.7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346.1672, 910.350.293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@bmtmicro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799.092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money orders,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sche Bank depos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rol product delivery includes Zip.exe, Un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SFX.exe from the Info-ZIP group. There are no extra 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due to the inclusion of this code. Info-ZIP's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vailable as freeware on the Internet at variou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ftp.uu.net://pub/archiving/zip/OS2/), many BB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S/2 libraries, on the IBM NSC BBS, an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2USER forum, Library 4 for UNZnnn.EXE and ZIP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 is not limited in any wa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stall.doc for more information on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multiple versions of Zip Control will be sta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op of the other. You can then use the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 (If the Install.ex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stall Zip Control)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). In the lower section of the page, enter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Paths" page of the "Settings" notebook in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DOWNLOAD. Also, define a default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Work Location, the default work locatio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ini resid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Zip Control temporary files created when using "Vi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", "New", "Add", and "Delete". The temporary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leaned up. However, if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, you may delete them at any time.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the Evaluation version of Zip Contr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remuneration must first contact RPF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for 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distributors recognized by the ASP (see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ing to its guidelines for ASP member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ay begin offering the Evaluation vers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immediately (However,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licensed users will receive automatic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new releas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ZipCntrl.ini file (which contains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aluation)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(Evaluation)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49442-9427, Fax 616-788-2765,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Richard Fortson  | FAX: 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  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