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ZOCBK PHONE BOOK CONVERTER, 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DEVEL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ADDRESS OF AUTHOR/NUMBER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2.1 of ZOC. It is available as shareware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tores/mail order ho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ersions are identical in functionallity and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in price. They are just distributed throug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rchased ZOC, please ignore the parts about sharewar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is a 30 days try-before-buy version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license that comes with the purchased ZO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the shareware version as well. This way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from a BBS near you or from the ZOC support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-1995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ummary --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shareware version for 30 day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gister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registered shareware version of ZOC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ly via telecommunication, shareware dealers or as a fre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for hard- or software products in form of an unmodified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, or as unzipped files in an singl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ZOC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military or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named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must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sold as unregistered shareware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er paying more (or get knowledge of such a dealer),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of any kind, please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nto a fresh directory of your boot drive without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_GIF.EXE and TAP_JPG.EXE are online picture viewers for 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were written by Markus Goemmel, using the develop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below)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an be started manually before, or automatically at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F/JPG download (even if downloaded via external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quite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contains an interface for implementation of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 transfer protocols. Two such protocols ar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CISB.DLL    (an implementation of the CompuServe B+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KERM.DLL    (an implementation of the Kermi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ZOCBK PHONE BOOK CONVERTER/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lready is a freeware phone book converter (from Tel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mate to ZOC). It is a DOS command line program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s ZOCBKx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vailable from CompuServe's OS2SHARE forum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support BBS (see help file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ZOCBK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: Hans Juergen Rausch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: 2:2440/225.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Hans-Juergen_Rauscher@project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: 100346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ax    : +49-(0)2182-57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show up and the ZOCDEV.ZIP (developer info)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keleton C source for such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developing add ins for ZOC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 version of ZOCDEV.ZIP (eg. from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everything (including sample source code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veloping TAPs (file transfer add ons) or PIPs 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PIPs or T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the source code used for servicing these from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 big step forward if the OS/2 family w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external protocols (like XPR for the Amiga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DDRESS OF AUTHOR/NUMBER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NTACTING ME PLEASE CHECK THE PROBLEMS.DOC FILE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QUESTIONS/COMMON PROBLEMS SECTION OF THE HEL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LUTION TO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my address, phone number, email etc. in ZOC's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-&gt;Start-Here-&gt;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:   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  Simpl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: Andrew Tunney, Zillmer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Jones, WOFTA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and phone numbers can be found in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lp menu of the shareware version of Z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