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ILE/PM: A SIMPLE, CONFIGURABLE OS/2 FILE MANAGER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Kaczm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was intended as a simple replacement for the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In addition, it should provide easy acces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bility to streamline execution of commands agains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FOR MR. FILE/PM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ques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d the 32-bit version of the program to support either a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left-to-right sort ordering on the file display window.  Fil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ayed can be sorted either top to bottom by column or left to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d the copy/move drag/drop dialog window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 between move/copy operations after a drop has been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permit the use of the default workplace shell copy/move key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 the desired action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Added support for copying or moving files to a subdirector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window, simply by dropping the files on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Added support for CTRL-/ and CTRL-\ in selecting all file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lecting all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ost of the work on this version was involved with correcting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initial 32-bit version 4.0, as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a problem when dragging multiple files to the shred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s can now be confirmed for deletion with a single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the 32-bit Workplace Shell drag/drop implementation to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ctly print files on the printer on which the file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problems with the initial profile placement (MRFILEPM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Increased the size of the mask dialog to allow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sk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eface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 the "copy to clipboard" function to copy file attribu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lipboard, along with the file names, when file detail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all file system problems (both local and LAN file system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ing the 16-bit file system calls from the 32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Made minor adjustments to the size dialog display in order to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hanged the 32-bit executable to use the system font dialog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nts.  Previous users of the program will have to re-select thei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n starting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problems with window refresh when the scroll window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o switch to MrFile/PM from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MR. FILE/PM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r.File/PM has been ported to an OS/2 2.0 32-bit implementation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the Workplace Shell drag/drop protocol (MRFILE3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32.HLP).  The 16-bit version of Mr.File/PM continues to b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ed and is supplied in the package under the name MRFILEPM.EX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panion help file MRFILE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UT MR.FILE... dialog selected from the HELP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r.File/PM (4.0) : 32-Bit" in the 32-bit version, and "Mr.File/PM (4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nhanced the copy operation between two running copied of Mr.File/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oving files as well as copying them.  Also added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mpts for replacing files during the transfer or replac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duced the size of the "Size Information" dialog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ked into a corner of he screen while Mr.File/PM is use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laced a DELETE button on the command dialog so that saved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 from the dialog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dded CANCEL buttons to the copy and move progress dialogs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-up errors to the dialogs so that the transfer process can b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the profile logic so that MRFILEPM.INI files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rrectly specified in the initial start up dialog (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RFILEPM.INI file i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xed problems with client window update when focus is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with Mr.File/PM timing out while wait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ote directory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in supporting long file names in the variou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with the ordering of dialo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associated with the MRFILEPM.DBG file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a problem with the destination dialog when all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a particular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a problem when dragging a directory between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File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the dotted line that is shown when a modified file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would be visible using X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econdary mouse button no longer acts like the primary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trl key pressed down when selecting files.  This is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the drag/drop support is very sensitive to mouse mov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econdary mous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xed other miscellane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eface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DRAG/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rag/drop support was added for OS/2 2.0, the older "configu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support was retained for those who wish to use it.  If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Mr.File/PM to perform certain actions when files are dropp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using DRAG/DROP WINDOW ASSOCIATIONS under the PROFILE MEN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protocol must be used.  The older drag/drop protocol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the ALT key is held down while dragging files. An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the default drag drop to the configurable flavor from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on under the PRO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ice that the workplace drag/drop is quite slow in tr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vements when a large number of files are selected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workplace shell sends messages to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or EACH file selected.  The older configurable drag/drop protoc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that and so you may want to use this for copying or mov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r.File/PM (32-bit: MRFILE32.EXE) is started, the default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ol is the Workplace shell protocol. To use the configurable protocol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the ALT key before starting the drag operation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on in the PREFERENCES dialog under the PROFILE menu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ag/drop protocol will be the configurable flavor, and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ag/drop will be invoked if the ALT key is held down before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IMPORTANT: DRAG/DROP KEY CHANGES 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ease note that the way in which drag/drop works has been changed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release to be consistent with the OS/2 2.0 workplace shell. 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nge applies to the configurable drag/drop support as well as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-bit version of the program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The DEFAULT action to occur when files are dragged, is to MOV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iles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To COPY files, hold down the CTRL key while the files are dragg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th the workplace shell drag/drop,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File LINKS (SHADOWS) to the desktop or other folders can be cre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f the CTRL and SHIFT keys are held down during the dra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he move or copy operation can be changed by selecting the proper butt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 the destination dialog, before the actual operation is performed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s on Drag/Drop Support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R.FILE/PM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Traverse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Traverse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S AND DIRECTORI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Select files/directori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select files/directories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A DRIVE'S CURRENT DIRECTORY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TO A FILE IN THE DISPLAY WINDOW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FILES IN A DIRECTORY TREE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FILE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OPERATIONS ON SELECTED FILES/DIRECTORIE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OMMAND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S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MASK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DISPLAY LENGTH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A PREVIOUS DIRECTORY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ING AND DROPPING SELECTED FILES/DIRECTORIES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ING TO THE WORKPLACE SHELL OR THE CONFIGURABLE DRAG/DROP PROTOCOL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ONT FOR THE FILE DISPLAY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IZE INFORMATION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OTHER COPY OF MRFILE/PM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R. FILE/PM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ntents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ENU OPTIONS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COMMAND ASSOCIATIONS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WINDOW ASSOCIATIONS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(32-BIT) PREFERENCES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s a simple OS/2 file manager 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versal of directories and drives in the OS/2 file syst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 attri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copy, move, delete, and r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attrib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ASK specification to view match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isplay of drive, memory, and selected file siz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try of commands that get executed immediately as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ncluding the ability to execute commands using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ustomizing the Mr. File/PM file pull-down menu to autom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gains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stomizing Mr. File/PM to determine commands that automatically get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ed against files when double-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ustomizing Mr.File/PM to invoke certain commands when file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ecified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ustomizing Mr.File/PM so that it starts with selected defaul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nt, mask, hidden files, temporary disk spac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upport for the OS/2 1.X and 2.0 Drag-Drop protocol for files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ncluding dropping on a drive letter to copy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drive, or dropping on a Communications manager 3270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or screen to copy the files to that host session,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provide more information on the func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Installing Mr.File/PM"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Traversing the file system"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electing Files and Directori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Remembering a Drive's Current Directory"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JUMPing to a file in the display window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Opening a File" 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Overview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Performing operations on selected files/directories" on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howing All Files in a Directory Tree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Executing Commands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ile Mask" on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ile Display Length" on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Quick Change to a Previous Directory" on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ragging and Dropping Selected Files/Directories" on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efaulting to the Workplace Shell or the Configurable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col" on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ont for the file display" on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isplaying Size Information"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tarting another copy of MrFile/PM" on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ustomizing Mr. File/PM" on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R.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32-bit (OS/2 2.0) version of Mr. File/PM, perfor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following file to a directory that resides in your OS/2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(from the PATH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RFILE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MRFILE32.HLP to a directory that shows up in your HELP pat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 recommend copying the file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rom an OS/2 sessio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tart mrfile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16-bit (OS/2 1.X+) version of Mr. File/PM, perfor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following file to a directory that resides in your OS/2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(from the PATH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RFIL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MRFILEPM.HLP to a directory that shows up in your HELP pat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 recommend copying the file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rom and OS/2 sessio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tart mrfil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will create a configuration file named MRFILEPM.INI to st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information for Mr.File/PM.  This file can be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in your PATH= parame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locate the MRFILEPM.INI file in a directory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specification, you can specify the directory in a spe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variable, MRFILE_PATH= in CONFIG.SYS.  If this variable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recedence over directories specified in the PATH=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_PATH=C:\MYINIDIR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quence describes how Mr.File/PM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PM.INI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stalling Mr.File/PM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r.File/PM looks to see if MRFILE_PATH= has been specified.  If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hecks to see if MRFILEPM.INI exists in the 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RFILEPM.INI exists in the directory, then it is us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for the location of the MRFILEPM.INI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in MRFILE_PATH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Mr.File/PM finds that MRFILE_PATH= has NOT been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searched (list of directories in PATH= in CONFIG.SYS)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RFILEP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RFILEPM.INI is found in a directory in the path,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user is prompted for the location of the MRFILE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sing the directory from which MRIFLEPM.EXE wa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specify MRFILE_PATH=, then the PATH= is nev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RFILEPM.INI.  The easiest thing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PM.INI file in a directory in your PATH=, usuall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MRFILEP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MR. FILE... selection from the HELP pull-dow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 name of the MRFILEPM.INI file that is currentl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nitializes by displaying files and subdirecto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n the current subdirectory.  The default display show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-row format similar to a spreadsheet.  Thi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menu selection to show file/directory attributes as well. (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 Length" on 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 are displayed across the top of the window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and FILE MASK are displayed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TRAVER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double-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 on the drive letter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irectory, double-click on th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) in the file display window.  Directori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character at the end of their name.  The ..\ entry indicate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may be double-clicked on to move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OPEN a file,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e or more directories or files may be selected to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(like copying, renaming or deleting).  Refer to "Selec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ies" on page 7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TRAVER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keys and then press the letter for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irectory, use the arrow keys to positi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ver the directory you wish to change to in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when the desired directory is selected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Directories include the '\' character at the end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.\ indicates the parent directory, and may be selected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OPEN a file, press enter when the fil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e or more directories or files may be selected to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(like copying, renaming or deleting).  Refer to "Selec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ies" on page 7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aversing the file system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files may be SELECTED so that operations can be perfor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e.g.  copy, delete, rename...).  A single file, or group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can be selected within the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SELECT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file/directory with the mouse, click on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the primary mouse button.  Other files/directo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ll be de-selected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files/directories my be selected by moving the mouse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hile HOLDING DOWN the prim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list of files/directories that follow each othe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click on the first file/directory, and then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, click on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umber of files/directory from differing position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click on  them while holding down the CTRL key.  Thi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or directory with out de-selecting those currently selected.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dary mouse button may also be used to select file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DE-SELECT a file/directory click on it while holding the CTRL key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it with the 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lected files/directories can be de-selected when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directory by clicking on it with the primary mouse button (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not 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SELECT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file or directory with the keyboard, use the arrow key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on the desired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list for files/directories that are located next to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, use the arrow keys to move the selection bar to the firs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move the selection bar to the last file while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ecting Files and Directorie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A DRIVE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double-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 on the drive letter for the drive, or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and Shift keys and then press the letter for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.  MrFile/PM will normally display the root directory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If REMEMBER DRIVE'S CURRENT DIRECTORY is selected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, however, a drive's "current directory" is display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to.  The current directory for a drive is norm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was displayed on that drive, when you switched to a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is "Remember" option is displayed with a check mark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in the OPTIONS pull-down menu when active.  The stat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RFILEPM.INI when SAVE CURRENT OPTIONS is selected from the PROFIL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embering a Drive's Current Directory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TO A FILE IN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arge directories are displayed, you can use the JUM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/PM to quickly position the selection bar to a particul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SPACE BAR, a key press will cause the Mr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in the display window to JUMP to the first file whos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tter pressed (if it exists).  More keys may be pressed (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remains down) to further qualify the search.  When th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is pressed (while the space bar remains down),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search string is selected, the up or left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ar to the previous file that matches the sear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locate MRFILEPM.EXE in the current directory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and press the 'M' key. The selection bar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ose name begins with an 'M' (if any exist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ace bar still down, press the 'R' key to jump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begins with 'MR'.  Pressing the right or down arrow ke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still held down will jump to the NEXT file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R'.  The up or left arrow keys will jump to the previous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'MR'.  To start a new search, release the space bar,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o position the window to the beginning of the display), hold dow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r and start pressing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ing to a file in the display window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FILES I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OW ALL FILES IN CURRENT TREE is selected from the VIEW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will scan the current directory for all files,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directories, downward from the current directory (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, if the current directory is the root (\) ).  The scan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ccomplish, depending upon the siz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file name for each file in the tre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 window.  The following summarizes some of th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find the largest files in the tree (sorting by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find the latest file updated in the tree (sorting by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look for duplicate files in the tree (sorting by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search the tree for all instances of a certain file 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changing the file mask using the FILE MASK option from the VIEW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ile operations will be available when operating in this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xception being traversal of the drive's directory t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gain on the current drive letter, you will see all file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oot, or all files on the current drive.  The QUICK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hange to other directory trees that you have been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s in thei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ing All Files in a Directory Tre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file, double-click on the file name in the file display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the selection bar (dotted box) is position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performed on a file when 'opened' is determined by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specified in the PROFILE menu.  These actions may be custo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esired actions occur automatically when the file is opened ("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zing Mr. File/PM" on page 4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pening a Fil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OPERATIONS ON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actions can be performed on selected files o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les/directories can be COPIED to another drive o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OPY menu option from the FILE pull-dow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alog will be displayed so that you can selected 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ation for the files/directories to be copied to.  ("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" on pag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rectory is selected, all files and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irectory will be copied to the destination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o replace files in the target director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the files being copied, or you may choose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if they have the same name as the files being copi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lder (have an earlier modification date) than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les/directories can be MOVED to another drive or director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 menu option from the FILE pull-down menu or by pressing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alog will be displayed so that you can selected 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ation for the files/directories to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a directory from one location to another, the origin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and its contents WILL NOT be deleted.  This will be fix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 release of Mr. File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ed files/directories can be CLONED (copied to anoth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) by selecting the CLONE menu optio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pressing ctrl-o.  A dialog box will be display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to which the file or directory should be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rectories are cloned, all files and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irectory will be copi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o replace files in the target director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the files being copied, or you may choose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if they have the same name as the files being copi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lder (have an earlier modification date) than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ed files/directories can be RENAMED (to another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by selecting the RENAME menu option from the FIL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r.  A dialog box will be displayed so tha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to which the file or directory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ing operations on selected files/directorie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selected files/directories, choose the DELETE menu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enu or press ctrl-d.  A dialog box will be display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didate files for deletion.  You can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certain files by double-clicking on the to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Choosing OK will delete the files/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irectory is deleted, all files and subdirectori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the ATTRIBUTES of selected files/directories, choos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menu selection from the FILE menu or press ctrl-b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ll allow to choose attribute values for setting 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RAG the selected files over the window of an application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the drag-drop protocol, hold down the secondary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nipulator button), and move the mouse pointer over the targe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window or icon.  The mouse pointer icon will chan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ther or not a target application can receive dragged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ust be selected in the Mr. File/PM window to be eligible fo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agged over a disk drive letter to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the indicated drive.  The destination window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s are dropped on the drive letter prompting f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desir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opped over a Communications Manager 32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o copy them to the host (using a program like ALMCOPY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"Customizing Mr. File/PM" on page 45 for instructions 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this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opped over another MrFile/PM window (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/PM) to copy the files to the directory dis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execute a command against selected files/directories, selec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 menu option from the FILE menu or press ESC.  Th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so that your comman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Dialog will be also displayed automatically any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a command on the file display.  Please refer to "Execu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" on page 19 for more information on typing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in an OS/2 or DOS command to execute at any tim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or simply by starting to typ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will be displayed, and your command will execute as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te process when OK is selected (when you press enter afte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or DOS command or program name can be specified for exec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a command that will execute again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is shown when you press the ESC key or star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dialog displays a list for the last 20 commands that you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ed so that they may be chosen again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in a new command to execute.  Optionally,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can use the selected files/directori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move saved commands from the command dialog list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key on the dialog when a command is selected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illustrates the format for a command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xecuting Command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�-���---������-�&lt;command&g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|�� 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��-���������-���-������-�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parms �|   |� /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amp;var  ��   |� //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f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n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e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p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d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l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m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/c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OMMAND&gt; symbol represents the name of the command you spec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any OS/2 or DOS command or program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other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Does not pause after the &lt;command&gt; is execut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paused after execution until a key is pressed. 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at the beginning of the command line canc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and the task immediately exits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Operates the same as the - parameter above, but start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creen MAXIMIZ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Operates the same as the - parameter above, but start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creen MINIMIZED (as an icon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Executes the &lt;command&gt; in the OS/2 DOS box.  Any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be specified as the &lt;command&gt; symbol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OS/2 2.0, the command is started in a DOS sess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specified in the AUTOEXEC.BAT file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if it exists.  You can change the started DOS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ull-screen session by pressing Alt-Home after the s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     Any need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VAR      Parameter variables that must be specified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 The Ampersand(&amp;) character before a variable na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that you want Mr.File/PM to prompt you for a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xecuting the command.  When the command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File/PM, a dialog box will be displayed, show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ing for the value of the variable.  You may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value, and press enter to have the value us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variable, &amp;path, may be specified to cause Mr.File/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for a directory path (using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to traverse the file system).  The director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ubstituted into the command in the place of the &amp;path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wo ampersand characters (&amp;&amp;) may be specified to pl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mpersand in the command stream.  A single ampersand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 the command stream between commands that should be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is manner, more than one command may be specifi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mand line.  For example, the command "dir &amp;&amp; date"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directory command followed by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Substitutes the fully-qualified name(s)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/directory(ies).  The specified command will b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/directory that is selected in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Substitutes the '/' character in the 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Substitutes the file name (name + extension)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.  The specified command will be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 that is selected in the file displa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irectory path will not be included 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Substitutes the name for each selected file/directory. 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command will be repeated for each file/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the file display window.  File extens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Substitutes the extension for each selected file/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mmand will be repeated for each file/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the file display window.  File 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Substitutes the fully qualified path name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mand.  Selected file/directory nam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Substitutes the Drive letter for the current directory. 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:") character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Substitutes a list containing all selected files/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tream.  The selected files/directories are all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string and the command is not repeated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 good choice for loading all select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instance of an editor (e.g. e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Substitutes the current directory mask into th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xecuting Commands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B       Substitutes a line of text from the Presentation Manager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command.  The command will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lines of text in the clipboard (or as there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which ever is greater), substituting each line of t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lipboar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download a list of file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emulator session, MARK the file names (in fu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), and COPY them to the clipboard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be used to download the filenames in the clip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rFile/P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COPY HA:/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OR KEYS (FOR MR. FILE/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lect all directories/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 directories/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attribut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elected fil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rt the file lis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nt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mode to display all files in the curren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ory tree downward from the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names of the selected directories/files (fully-qualified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method to copy a file name to the clipboard, 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it in an entry field for another program by pressing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sor is active in the edit box.  This is a hand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without typing its name or searching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in the open file dialog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le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 Assignment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Length of the files displayed (from short length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visa versa).  Long length shows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elected fil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Mr.File/PM configuration (screen position, fo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is re-established the next time that Mr.File/P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Quick Change' to a previous directory in which you perform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ecu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isplay statistics on the size of the current disk driv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es, and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lect all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elect all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directory in the quick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last directory in the quick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siz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r. File/PM extended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 Assignments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 helps you choose a destination for a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the destination for the operation, double click o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the drive you wish to target and then select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on the drive by double-clicking on the directory name. 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 are displayed one level at a time.  You may travers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 subdirectory to go down the tree, or by selecting the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go up the tree (to the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rives and directories are selected, the destina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at the bottom of the dialog window.  Optionally,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path name in this box instead of selecting the drives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es from the li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 EXISTING FILES check box may be marked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when a directory or file name that you are copying/mov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ame of an existing file/directory at the target location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ing files or directories will be erased befo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directory is copied to the target, if it has the same nam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, if you want to confirm (via. a dialog box)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 or directories at the targe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lace files only if their modification date i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date, then the REPLACE OLDER FILES check bo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change the operation from Move to Copy or from Copy to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ng the proper radio button beside the MOVE or COPY word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K push-button to start the move/copy to your selected tar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NCEL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Destination Dialog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determines which files are displayed in the Mr.  File/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ndow.  All subdirectories are displayed, regardl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specification.  The * and ? wildcard characters may be used for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n the same manner as with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  To change the mask, select the FILE M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the VIEW pull-down menu, or type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CHANGE MASK dialog to display system 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not normally shown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ask specifications can be used to determine which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Each mask wildcard should be separated by a space, comma,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.  For example, the *.C;*.H specification will show all 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in the current directory (files having an extension of 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sk other than the default (*) is displayed, the line betw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drive letters and  directories/files will be dashed,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iles that exist in the directory may not be show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mask is used, the line between the drives an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anging the File Mask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rmally displayed in the display window by file name onl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(such as date modified, size and other attributes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ATTRIBUTES selection from the VIEW pull-dow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ATTRIBUTES selection or ctrl-L may be use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nd short file display modes.  All Mr. File selec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erate with the display in either long or sho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the File Display Length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A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perform an operation in Mr. File/PM (e.g copying files 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ng commands), the directory you are operating in is saved.  After tr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ing to another directory in the system, you may switch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selecting QUICK CHANGE TO PREVIOUS DIRECTORY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, or by pressing Ctrl-Q. A dialog will be displayed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20 directories in which you performed an operation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you wish to return to and Press the SWITCH TO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change back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move a directory from the quick chang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and 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ave a particular directory in the quick chang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move back to it using this option, select SA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CK CHANGE from the OPTIONS pull-down menu or press Ctrl-V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desired directory.  The current directory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list so that you can switch to it quickly from anothe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-W key will switch you back to the most recent directory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st (displayed from most recent to least recent when Ctrl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   You may use this option to toggle between two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by 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Ctrl-V to save the directory ion the quick 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nge to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Ctrl-V to save this directory in the quick-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ss the Ctrl-W (walk-back) key to toggle between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ick Change to a Previous Directory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ING AND DROPPING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supports the Drag/Drop protocol implemented b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, Drives, and the EPM (Enhanced) editor.  For the 32-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place shell drag/drop is supported as well as a "configu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protocol (used in OS/2 1.2 and 1.3).  The 16-bit version on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his "configurabl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rag drop protoco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files/directories to be transferred to a target applic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) in the Mr. File/PM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and hold the secondary mouse button (manipulato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the mouse pointer, noting that the pointer image chang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over windows or icons that do and do not support the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ile over an application that does support drop, relea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transfer the selected file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or copy selected files/directories to another drive/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hem on a drive letter at the top of the Mr. File/PM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alog will  be displayed to prompt you for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rive that you wish to move/copy the files/directorie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selected files and directories are MOVED when dragg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drive letter or another copy of Mr.File/PM. To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irectories, hold down the CTRL key when dragg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moved or copied between two instances of Mr.File/P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selected files to a host session,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COPY.EXE, by dropping the files over the host session window or icon (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indow).  Mr. File/PM must be configured correctl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"Customizing Mr. File/PM" on page 4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ging and Dropping Selected Files/Directories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ING TO THE WORKPLACE SHELL OR THE CONFIGURABLE DRAG/DRO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-bit MrFile/PM only - MRFILE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r.File/PM is started the first time, it defaults to use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drag/drop protocol when selected files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ed with the secondary mouse button.  If you wish to configure Mr.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specific actions when files are dropped over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"Drag/Drop Window Associations" on page 51)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ble" drag/drop protocol to do this. The configurable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ol is used when you hold down the ALT key before starting a dra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hange the default drag/drop protocol to the "configurable"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o that you do not need to hold down the ALT key to invoke it),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ng the proper choice from the PREFERENCES dialog unde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.  The Workplace Shell drag/drop protocol will then be invok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LT key is pressed before starting a drag operation, and the defaul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 will be the "configurable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ing to the Workplace Shell or the Configurable Drag/Drop protocol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ONT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font that is used to display files in Mr. File/P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ONT... option from the OPTIONS pull-down menu or press CTRL-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                 _______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alog will be display, initialized with the names of all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the primary mouse button (or use the keyboar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) over the font that you would like to switch to. 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PM display will change immediately to the font that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will be displayed if that font is already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. 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OK button on the dialog when you are satisfied with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s using, or press the CANCEL button to return to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ive before the font dialo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default font to be used when starting Mr.File/P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"Customizing Mr. File/PM" on page 4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2-BIT VERSION: The system font dialog is used to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32.EXE program.  Follow the directions for the font dialo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fon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ing the font for the file displa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information on the size of the current directory,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llocated and free on the current disk drive, drive label, a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 memory free, select SIZE INFORMATION from the OPTION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dialog may be moved to the side of the MrFile/PM window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ctive until the OK button is pressed, or the dialog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alog system menu.  As you change drives, directories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 size statistics in the dialog window will be updat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when you are interested in determining sizes for mar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interested in the sizes of directories in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ing Size Information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OTHER COPY OF MR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have more than one directory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another copy of MrFile/PM, you can quickly exa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rectories and use Drag/Drop to copy files between the two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 (dragging files from one copy of MrFile/PM to another MrFile/P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other copy of Mrfile/PM, displaying a specif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with the SECONDARY mouse button on the drive letter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pecified drive or directory (optionally,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mouse button while holding down the CTRL key). 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rFile/PM will be started displaying the contents of item clicked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for a drive, if a drive is clicked, or the contents of a specific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, if you double-clicked on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another copy of MrFile/PM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R. 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can be customized in a number of ways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URRENT OPTIONS selection saves the current sta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o that they will be re-established the next time that Mr.File/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font being used to display drives, directorie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ort order for the file/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ther or not file attributes are displayed in the fi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mask that is used for selecting files or directori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he default drag/drop protocol, and sort ordering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Y DRIVE FOR TEMPORARY FILES option from the PRO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drive on which temporary files will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(command files for execution).  A virtual driv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for this option, since it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POSITION/SIZE selection saves the current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so that they will be re-established the nex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r.File/PM customizations that can be made from the PROFI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re discussed in the following three sections (select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form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ustom Menu Options" on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File/Command Associations" on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rag/Drop Window Associations" on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ustomizing Mr. File/PM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MENU OPTIONS dialog lets you specify customized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ILE pull-down menu for MrFile/PM, or create and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ull-down menus from the main action bar.  These a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commands you specify against selected files 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Mr.  File/PM window.  Select CUSTOM MENU OPTIONS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menu titles for the actions that you config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 at the top of the dialog.  For the selected title, the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ociated "Command Format" on page 19  (command) is displayed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near the bottom of the dialog.  The following ac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pull-dow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item to a pull-down menu, Type in the Menu Optio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appear in the pull-down menu, and specify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" on page 19  (command) that should be executed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To do this, you may have to replace (over-type)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 in the edit boxes at the 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DD button to add your new command to the Menu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mmediately after the options that is currently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menu option, select the option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 menu option title, and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) in the edit boxes at the bottom of the dialog. Pr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have the menu op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menu option, select the option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pull-down menus will display the options you specif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ppear in the list box at the top of the dialo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rder that these commands appear in by selecting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, and pressing the TO TOP button to move the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item you describe will be added to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however, create your own pull-down menu from the action bar by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ing the special character '|' or '_' (underscore) in you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When the '|' or '_' character is used in menu option 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LEFT of the '|' or '_' character is assum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new pull-down menu, and the text to the RIGHT of the '|' or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pecies one of the selections that will be availabl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s assume that you wish to add a new pull-dow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ors."  The following entries could be added to the CUSTOM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ustom Menu Options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Text       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| System Editor   .start e.ex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_ EPM Editor      .start epm.ex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options are saved, a new pull-down menu, EDITORS, will b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ction bar for MrFile/PM.  Selections "System Editor" and "EPM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when the EDITORS menu is selected.  Note that the "Editors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n the menu option text for the two selections must b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l so that both selections appear under the sam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commands may be used to build pull-down menus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sk or change to a certain directory.  The MASK command may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ed on the command line with wildcard characters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that is used to display files in the file display window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 dialog selectable from the VIEW pull-down menu). 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with a fully-qualified directory name to change MrFile/P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pull-down menus that change the file mask and change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an be configu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Text       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All Files         ma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Source Code       mask *.c;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Executables       mask *.exe;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Root        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Accounting  cd D:\finances\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System      cd C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options are configured, two new menu item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File/PM action bar: MASKS, and DIRECTORIES.  The MASK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  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3 selections that can be selected to alter the file display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names that match the wildcard patters shown above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an be used to change to the directories specified. 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you can configure your most often-used file mask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ppear as MrFile/PM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 and immediately change your FILE pull-dow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hat you do not want to make the changes, press the CANCE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your updates.  The HELP button will display help text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COMMAN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COMMAND ASSOCIATIONS dialog lets you specify customiz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s) that should be executed when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atterns are opened (double-clicked on with the mouse,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 is pressed in the file display window).  Select FILE/COMMAND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TIONS from the PROFILE 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file matching patterns in a list box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.  For the selected pattern, the pattern and associat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) is displayed in entry boxes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.  File patterns use the normal OS/2 convention: '*' matche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racters in a file name, and '?' matches a single character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, '*.*' would be specified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 may be used to change your file/comman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file pattern/command association,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and specify the "Command Format" on page 19 (comma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ecuted when files matching this pattern are opene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have to replace (over-type) the text that is curren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the edit boxes at the bottom of the dialog.  Press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add your new association.  The command will be add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ly after the pattern that is currently selected in the lis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association, select the pattern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pattern and/or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) in the edit boxes at the bottom of the dialog. Pr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have the associ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association, select the pattern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When a file is opened, the patterns in the association lis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op to bottom;  the first match found specifies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oked.  Knowing this, you may want to order the list so that mo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ific patterns appear first, and more general patterns appea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d of the list ('*.*' at the top of the list would always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ing any other patterns you have specified).  To move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op of the list, select the pattern and press the TO 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   If you decide that you do not want to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ANCEL button to cancel your updates.  The HELP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us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/Command Associations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WINDOW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/DROP WINDOW ASSOCIATIONS dialog lets you specify customiz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s) that should be executed when file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indows whose titles match the text specified.  With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things like automatically send file to the host when they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communications manager 3270 Emulator window. Select DRAG/DR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from the PROFILE 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window titles in a list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lected title, the title and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) is displayed in entry boxes near the bottom of the di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 does not have to be specified in its entirety - Mr. File/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title specified matches the left-most por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over which file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 may be used to change your drag/drop window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drag/drop window association, Type in the Window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"Command Format" on page 19 (command) tha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dropped over windows with this title. 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to replace (over-type) the text that is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boxes at the bottom of the dialog.  Press the ADD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association.  The command will be add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hat is currently selected in the list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association, select the title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itle and/or associated "Command Format" on page 19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dit boxes at the bottom of the dialog. Press the CHANG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ssoci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association, select the title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n files are dropped over a window, the titles in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 from top to bottom;  the first match fou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be invoked.  Knowing this, you may want to order th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re specific titles appear first, and more general tit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end of the list.  To move a title to the top of th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and press the TO 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   If you decide that you do not want to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ANCEL button to cancel your updates.  The HELP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us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ag/Drop Window Associations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(32-BIT)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eferences dialog from the PROFILE menu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sorting order and the Drag/Drop protocol.  You can decide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s should be sorted down displayed columns (top-to-bottom) or acros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d rows (left-to-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Workplace Shell drag-drop protocol is selected as the defaul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act with other objects on the desktop, or use the configurable dra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pressing the Alt key before dragging selected file/directori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ble drag/drop protocol is selected, the Al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a drag operation begins to interact with other Workplace she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uch as the shredder 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figurable drag/drop protocol can be configured, using "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 Associations" on page 51 to perform specific a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/directories are dropped over certain open window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ble drag/drop protocol will operate more smoothly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ing a lar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rFile/PM (32-bit) Preferences  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