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32       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d on 27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32 bit DOS extender pack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4  Adam Seychell,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should explain everything about the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32 V3.3. This program may only be of use to people wh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assembly language programming. However, I ha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document easy for a beginner to understand. Anyone who ca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lerate programming with pathetic 64Kb segments and is s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40Kb barrier or just wants to program using the full pow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then use DOS32 for 32bit mode programm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ay not be sold other than the cost of the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handling. The use of this program is entirely a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In no event will the author be liable for  any 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t profits, lost savings 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arising out of the use of this program ,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 This program is distributed WITHOUT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distribute it only in the same form as you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ll files left unmodified. The exception to this rule 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develop an application that requires the file DOS32.EX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it with the application.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eparate files from this package and distribute th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then please ask 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ource code of examples and libraries that ar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32 package are not under any copyright except if stat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eleasing the source code to your program then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DOS32 for compiling. Under these circumstances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modified copy of the entire DOS32 package within your program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OS32 dos-extender in any commercial software or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e author is selling requires written permission from 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DOS32 dos-extender for commercial software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the address below so we can work out 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e fee for using DOS32 in a small program will be US$1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price may vary depending on the applic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*  *  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32 project has been developed entirely in my spa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slowly working on it for over two years now. It's only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to ask that ALL programs that use the DOS32 dos-extend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ull credit for it's use. A simple way of doing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OS32 logo by using the -w switch of the link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like this program then I would also enjoy receiving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. Of course I have no real control on what people do with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just relying on your honesty. So please, help suppor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may buy a copy of the complete source code to DOS32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e of $30 Australian or $25US and I will accept either cash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ue, whatever is more convenient (or cheapest) for you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over 200KB in size and may be compiled with either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crosoft Macro Assembler) or TASM (Turbo Assembler), it is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mmented and so it should be easy to follow and lear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ll correspondence to the author at the following add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am Sey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 Avio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meadows VIC.  3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s921880@minyos.xx.rmit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you enclose your return addr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purchase the DOS32 source code then write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ue in the name of Adam Seyc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IS A DOS EXTEND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80386 has been around since 1987 and to this day DO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real mode. Since nobody has bothered to design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OS, programs called 'DOS extenders' were written. A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ically a program that will switch the CPU into protected m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then execute a protected mode application under DO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the difference between real mode and protected mode th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 at reading the file PMODE.DOC or better still get a prope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to much further. I think that it is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protected mode than it is to on real mode ( Intel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) because you can use only one big segment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say a DOS extender is a separate program that hand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up needed for protected mode under DOS. You le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worry about all of the protected mode initialising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programs in plain and pure protecte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DOS runs in real mode ( or V86 mode ) a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no longer execute DOS calls directly. The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services that allow protected mode programs to cal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de and will either enter V86 mode or return to real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 Usually a DOS extender has many more services than jus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alls. For example, setting interrupt vectors, memory al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/O routines and possibly a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32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32 V3.0 is a public domain 32bit DOS-extender pack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rue 32bit DOS executable. The actual extender i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OS executable called DOS32.EXE. This tiny 8.5K file is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ole package. DOS32.EXE will initialise protected mode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a custom 32bit executable. To make one of these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you must use the linker, DLINK, which is also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main aims when developing DOS32 was to make a DOS-exten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asy to use, has powerful features and small in siz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ied to make the extender as close as possible to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ventional real mode DOS, and yet have full 32bit pow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it easier for people to start programming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that is distributed with DOS32 should also help you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amiliar with the workings of protected mode. I have releas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o people can stop programming in a 8086 architecture,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ack in 1978. I hope that you find DOS32 as a very usefu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ing 32bi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is DL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LINK is a linker supporting the Intel standar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ormat (OMF). DLINK is distributed with the DOS32 packag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produce the customary 32bit executable file that's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32. The main difference between DLINK and a conventional DOS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Borland Turbo Linker (TLINK.EXE) or Microsoft Link (LINK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DLINK produces a special executable format made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memory model programs. When DLINK is first ran i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object modules specified on the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side the modules is used to create a 32bit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which may simply be executed under DOS.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loading process are explain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of DOS32 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plies with the following spec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Protected Mode Interface ( DPMI v0.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 Control Program Interface ( VCPI v1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Memory Specification ( XMS v2.0 and v3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15h Top-Down extended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xecutable file sizes upto 1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upports Dynamic Loadable Libra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aged memory enabling a true flat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Functions for allocating/freeing memory and DMA buff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ntains a complete set of 32bit DOS file I/O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open/close/create/read/write/chdir/rename, ec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ervices for interfacing with Real Mod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apable of terminating and staying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Uses only 60K _total_ memory and requires under 9K of 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istributed with a debugger ,basic C library and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n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upports up to 4G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xecutable can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an run with zero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trl+Break aborts executabl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Handles all errors during initia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Load time selector fixups 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ot a single 4KB block is wasted o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OS32.EXE can be integrated in the mai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Hooks XMS driver to stop disabling of the A20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etects VCPI with Microsoft's EMM386.EXE  N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No overhead on hardware interrupts (expect under DPM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Runtime termination for CPU exceptions 0,1,6,13 &amp;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Uses VCPI if available even when a DPMI server is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Hooks INT 23h for correct Ctrl+C/Ctrl+Break 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Fast starting and exiting. Less than 0.3 sec total on a 386SX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Guards from returning to protected mode from a real mode switc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under a XMS or raw systems and the 386 is in V86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Stops DOS32 trying to be loaded into upper memory because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sets when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OS32  Applications Programming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32 extender supplies many useful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use. The complete list of each service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re described in the file API.DOC. I've put all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a separate file so it may be printed as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( 65 lines per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32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ain section of this document and will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s of DOS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lat memory model DOS extender. Flat memor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pplication is operating in a single block of linea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ink of it as the application gets loaded into memory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nd is located somewhere in the CPU address space. This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program base address since it represents the first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The CPU is set up for data and code type seg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ase addresses equal to the program base address. Howev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egments are on top of each other in memory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be treated as one segment. This allows the application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code to be mixed together. The memory map below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what'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(1). The system memory map demonstrating a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Ŀ 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2bit application 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loaded in he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 xml:space="preserve">Ĵ &lt;-program bas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         </w:t>
      </w:r>
      <w:r>
        <w:rPr/>
        <w:t xml:space="preserve">(can be anywhere above 1Mb 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Ĵ 10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ROM are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Ĵ C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VGA memory ma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Ĵ A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640K base RA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's data and code segment limits are 4GB in siz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largest OFFSET address (relative to the program bas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ange from 0 to FFFFFFFF. An offset of FFFFFFFF will no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bove 4Gb but rather rap around so it will addr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below the program base address. Therefore it'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entire CPU address space with only a single 32bit offs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eans there is no need for your programs to ever again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. These are the reasons why I wrote DOS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32 sets up three segments for the application.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wo of these are the applications code and data seg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segment is another data segment with a fixed base address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used to access physical addresses such as video memory,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, ect. Most of the time the application will never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ondary data segment because the entire CPU address sp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 accessed from the programs data segment using 32bit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or value of this zero based data segment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32 function AX=EE00h INT 31h. The program base addres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function AX=EE02h INT31h (see API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nfamiliar and would like to know more abou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escriptors and segments then have a go at read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.DOC and PMODE2.DOC. These files will explain some ba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asically there are three different segment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and all have limits of FFFF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zero bas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first 1 MB of linear address space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wer 1Mb of physical address space. This means that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0..100000h will actually access the first megabyte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is allows the application to access physical memory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1 MB. The offset address relative to the prog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culated to point at any location in the first 1Mb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= Physical address in first MByte - Base address of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 you can also use the zero based segment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the first megabyte. In this case if the memory is below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 Offset = linear = physical. You will probably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locations to access the video memory (i.e 0A0000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FFFh).  If your program dos not need the zero base segment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this selector value and keep all of the segment registers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DS,ES,FS,GS,SS ) loaded with the program data selector.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protected mode so powerful, you can access all of your data,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mory or whatever just by using the 32bit offse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not clear on what I am saying here then try having a l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xamples distributed with this package.    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first executed at the program entry point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will hold the following values. All data segment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,ES,FS,GS and SS, will contain the programs DATA selector. 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programs CODE selector. EIP will point to the progra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ESP will point to the last dword of the defined stack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). EAX,EBX,ECX,EDX,EDI,ESI and EBP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errupts are enabled and direction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ormat and loa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here will explain how DOS32 and DLINK work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ctly what happens when the executable is first ran from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first instruction is executed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essential for you to know these details but is describ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f you who are interes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mat of a DOS32 executable (.EXE file produced from 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Siz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n    A stub loader or DOS32.EXE of n bytes  {no stub in 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+0       4    Signature "Adam"     { ="DLL " for DLL files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n+4       2    DLINK version in packed BC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+6       2    Minimum DOS32 version required (packed BC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+8       4    Number of bytes remaining after the stu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tire .EXE file size (after linking) will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is value plus the stub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+0Ch     4    Start of 32bit executable image relative to the 'Ad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+10h     4    Length of executable image ( see below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+14h     4    Initial memory required for application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larger than the size of the 32bi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+18h     4    Initial EIP  { public varible address for DLL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+1Ch     4    Initial ESP  { ignored in DLL hea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+20h     4    Number of entries in fixup table.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table contains a 32bit offset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of the executable image of a 16bit WORD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et to the programs data selector at load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 immediately follows the executabl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+24h     4    Flags  ( function active when bit is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0    = executable image 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1    = display DOS32 logo wh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s 2..31 res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bit executable image (application binary data) can star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 (i.e &gt;= offset n+28h in the .EX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ore entries can be added in fut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front of the .EXE is the stub loader or DOS32.EX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normal DOS executable ( i.e start with a 'MZ' signatur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.EXE is executed, DOS will only load and execute the 'MZ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t the front of the file and ignore the rest of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 loader is a small program that will simply execute DOS32.EX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tributed a sample stub loader, STUB.ASM. This actua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ternally in DLINK and is automatically used as the stub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 is not used. See later in this docume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-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DOS32.EXE is executed it will first initiali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nd try an load in the 32bit application. It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ecking at the end of the it's self for the 'Adam' signatu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will then assume that it is a DOS32 32bit executable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header and begin loading the application 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'Adam' signature was found it will then look at pa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d executed DOS32.EXE. If the parent program has the 'Adam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then it will begin loading the executing the DOS32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ent does not contain the signature then the follow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32 Version 3.xx  32bit DOS-extender and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Adam Seychell, 1994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C:\DOS3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Bad DOS3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set up it allows DOS32.EXE to be us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 loader. If a stub loader is used, and the user runs the .EX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 file will be executed which in turn will execute DOS32.EXE.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gin it's work, by first initialising fo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allocate a memory block for the appl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mage is then loaded into the memory block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selector fixups. Finally the stack pointer (SS:ES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ointer (CS:EIP) are set to finally start the applicat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ROGRAMMING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 explains, in general, on how to writ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It will explain about the initial stack, entry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s, segments definitions and examples of basic 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gme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ay be some confusion with segments defined in the 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gments set up by the CPU. If you cannot grasp all thi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then don't worry. It's only useful to know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the programs are stored in the executable.      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f you declared a segment that is not grouped to the mai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segment register must be loaded with the segment valu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/code is to access it. For example, if the application ha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B of code then multiple code segments would need to be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calls would be required to call across the segments. The CPU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have to be altered each time a the CPU accesses a new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lat memory things work completely different. Segment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SM file (or in modules from a C compiler) have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gments defined in the CPU descriptor tables.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flat memory is when only one segment in memory exi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pplication. Segments defined in the ASM file are lik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or sections within the actual program segment in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s ( OBJ files) contain information of all the seg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fined in the source code. The linker will plac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/data from a particular segment name and group it into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segment in memory. For example, all data/cod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fined in the segments named 'blabla' will be grouped to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red in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Module Format ( format of OBJ files )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sorts of information about a segment definition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 public or private,  Alignment in memory an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However for flat memory most of them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n how DLINK handles segment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LINK can support up to 30 segme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ach segment is automatically made public. The public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egment defini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segment alignment may be set on the DLINK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ignment field in the segment definition is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occurrence of each segment definition in the execu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same order as they are defined in the object modu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ach segment will automatically be grouped toge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sembler GROUP directive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code/data defined in segments of the same name will b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ch other in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define data that is not initialised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egment size greater than the total size of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fined in it. In assembler, non-initialised data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? operator. The following two examples will define a 1Kb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that is not initialised to 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Array    DB  1024 DUP (?)            ;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My_Array[1024];                   /*  C language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n-initialised data does not matter what inform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when the application is first loaded. Therefore if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contains non-initialised data then there is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be loaded into memory and therefore not stored in the .EXE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INK takes advantage this and will not include any non-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executable file which has been declar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. This is how the initial stack area is set up.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with an array and the stack pointer will point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 of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ng the program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ry point of the program is defined exactly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conventional assembler program. The start address will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bel at the assembler END directive.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ws how to identify a program's starting instru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'star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DE                               ; define code seg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quick segme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program entry point will only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odule to contain a starting address. Starting address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llowing modules will be ignored and the linker will re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. The program eventually terminates with INT 21h AH=4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n good ol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ing the initial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is first loaded the initial stack area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ast segment with it's class name equal to 'STACK'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ESP will point to the last dword of this segment. Plea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OS32 uses upto 128 bytes of the stack space. Add to th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tack size your program is go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define a 128Kb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_Stack  SEGMENT 'STACK'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20000h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Stack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ssembler quick segment definitions ( e.g  .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de .data .stack ) then the stack may be defined with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 .STACK [size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ing the program dat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real mode program the segment value could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a segment name. E.G   MOV AX,_TEXT    will load A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segment value of the _TEXT segment. In protected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s are used so loading AX with a real mode segm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not to mention impossible if it's above 1MB. Whenever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referenced  (like in the above instruction )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ata selector is read. It does not matter what segment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definition is referenced, the value read will *always*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ata selector. This feature is handy for interrupt handl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ata selector may be required.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set both DS and FS segment registers to the program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_Se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_Seg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_Se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ax,The_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ax,First_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f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_Seg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ssembler quick segment definitions ( e.g  .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de .data ) then you may reference the data selector using '_DA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 .Model directive automatically defines _DATA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 Assembly Languag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st applications the programmer will only ever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quick definitions directives for setting up segment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 and MASM 6.x support the new FLAT memory model types and so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ompiling flat memory 32bit code. Flat memory mode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 since there is no limitation on what goes where. For exam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write all the code in the .DATA segment and place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.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of a basic ASM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DEL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TA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 code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more code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.. code and data can go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will create a starting module since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fter the END directive. The .STACK should onl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one module only. If it's defined more than onc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will added all the stacks together to form one large sta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the assembler greats the same names for each stac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). If other modules are to be linked with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should not define a stack and/or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DEL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 code/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n't get any simpler,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32 Load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32 also supports loadable libraries. A DOS32 Loadable-Libr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Dynamic Linkable-Library, DLL for short,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containing code and data that may be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by a DOS32 application during run time. The words 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re used because these files are typically used a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vailable to the application program. Of course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m for any purpose. For example, using DLL may b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or storing say GIF images or mu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able libraries operate like loading a DOS32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llocated memory block allowing the application using s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its code/data. Once finished with it may simply be rele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reeing up unnecessary code/data that would otherwise be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as directly linked into the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library is loaded into memory the application (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oaded the DLL) is given an address of a special publi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file. The symbol name of this public variab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hen the library file is created so DOS32 can return it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LL loader (application). The address of this variab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he application can get further address in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's code/data will be loaded at a specific offs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segment which in most cases will not b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gment (i.e offset 0). The library file also contains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fixup location table. Immediately after DOS32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memory it can apply any necessary fixups to the library'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making it fully relocatable, keeping DOS32 as a pure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os-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DOS32 Load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Loadable Library you compile and link a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pecifying the -d switch in DLINK. See 'USING DLINK'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e -d switch. The library program must define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hat is to be used as the location which the DLL loader 'se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brary is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p to the programmer how he/she decides to use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the library. For example, the library may define it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s an array of pointers which point to each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When the application has loaded the library it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its public variable ( which is the address of the array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may then call each function using the array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method would be to define the library's public symbo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may be called to get addresses of other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You may even want to use a DLL for storing data on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 application may store graphics data in a separate D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c variable referencing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any stack segments should NOT BE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able Library. Defining a stack will only wast memory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sue there is already a stack area with the main applica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PI.DOC for DOS32 functions EE10h (Setup Library Fi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E11h (Load Library).  Examples distributed with DOS32 should als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using these Loadable-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ING  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DOS32 package is mainly for assembly languag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ssume you are familiar and have used a conventional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Remember DLINK has been designed specifically for fla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programs so there is no need to worry about all the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combining to produce one large executable. If you wish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LINK while it is processing then press the CTRL+BREAK keys,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turn to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INK is operated entirely by the command line so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each command line switch does. The format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INK  OBJ file list [, EXE/DLL file] [,MAP file] [, LIB file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 file list is a list of the Object Modules that D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link. Each file name is separated by spac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name is not specified then it will be equal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OBJ file. The default file name extension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file list and executable file are .OBJ and .EXE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P file is an small text file that the linker create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all the segments defined in the modules. I inclu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for compatibility with conventional linkers. If no MA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 file is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 file list are library files that the linker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e format of these files must be in the Microsoft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(.LIB extens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INK will also accept command line response files.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text file containing the input DLINK expect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has the exact same format as that of Turbo linker (TLINK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Microsoft linker (LINK.EXE) response files. All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ust precede the name with an @ character. The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overcome the 128 character limit of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imes used by compiler make utilities. When using DLINK with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terpreter a maximum command length of 1800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eature of DLINK is that it will ignore any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to run the executable. For example suppose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rticular function, if there are no other modules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hen it will not be linked. DLINK will check al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 file list and modules contained in any library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create an optimized executable file without contai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LINK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ker options can go anywhere on the command lin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- or / characters. You may turn a switch off my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- or / character immediately after switch character. e.g 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urn switch S off as if it was never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nvironment variable "DLINK_OPTIONS" is available then 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is environment string as the beginning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environment variable to hold frequently used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pecifying library search paths. Below i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x   Where xx is the file name of a response file. Multipl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allowed and can be placed anywher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sted responce fil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   Verbose linking information. This will display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that the linker is currently processing.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used for debugging purposes in the early stages 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   Create MAP file even if none i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&lt;path1&gt;[;&lt;path2&gt;][;&lt;path3&gt;]...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library search paths. This switch tells the lin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search in the directory &lt;path&gt; when loading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on the command line. More than one pat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and this switch can also 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 Case sensitive symbol matching. All external symbol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tched with public symbols in other object modu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d case sensitive. When this switch is not used,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x   Use alternate stub file x. The stub loader which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of the executable file will be the file x. If 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then DOS32.EXE will be used as the stub loader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xtension is specified the extension '.EXE'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-Sstuber will use the file stuber.exe as the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r. When this switch is not used, a default stub lo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and is only 290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   Disable all messages to screen if linking is successful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occurs then messages are displayed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 Display the DOS32 copyright message when the application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. This switch may be used to give a mor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 Ignore checking of the same symbol name defined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module. Setting this switch may speed up the link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many hundreds of symbols but then has th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king in the same symbol name more than o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=N  Set segment alignment to N. The starting addres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in each segment definition will be aligned on a 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ndary. Valid values of N are 1,2,4,8,16,32,64,....,2048,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switch is not used then the segment alignmen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ur byte boundary (/A=4) which is all that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386,486 and Pentium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Compress final .EXE. This option will tell the linker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32bit executable image in the .EXE file. The stub lo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and fixup table are kept uncompressed. See referenc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algorithm I used. On average the compr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s files about 1.2 to 1.6 times that of the ZIP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is done by the loader, DOS32.EXE, and can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1MB/sec on a 486 33Mhz. For tightest compression,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executables with large arrays of the same by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, define all arrays with non-initialised data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ritten directly into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["command lin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nd run executable in memory only instead of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 file to disk. This option may help speed up developem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re is no time wasted writting the .EXE file to di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command line may be specified between ("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uble ("") will be treated as a single (") character and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 charact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    dlink -R"-Iinfile.ext -O""outfile.ext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execute the program with the command line o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Iinfile.ext -O"outfil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set the memory limit of DLINK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ytes specified in &lt;size&gt;. Use this option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from memory (switch /R) since the default is 4G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 memory will be availible for running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Force all specified modules to be linked. It tells DLINK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 the modules which are not required to run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use linking of every single module that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including ALL modules contained in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[symb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s DLINK to create a DOS32 Loadable Library file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. Where [symbol] specifies the public var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that will be addressed by the application at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[symbol] is not specified then it defaults to 'DOS32_DL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INK will match [symbol] with the library's public defe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 regardless if it is preceded by a "_" charact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S extender comes with a complete debugger for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32bit protected mode programs. The whole debugger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OBJ and must be to be linked in with the program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 The debugger is started by executing a near call t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amed "Debug" or "Debug_Run". Calling "Debug"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directly after this call. Calling "Debug_Run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itialise the debugger and return to the program as normal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er call the debugger will only come into action when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s (such as a Page Fault, General Protection, break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CTRL+BREAK keys are pressed. In effect, this call is identic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'Debug' and pressing the F9 key to continue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probably already ran the debugger examp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EXE You will find that it's similar to a conventiona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t's for 32bit protected mode. The debugger will not debu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86 mode or in real mode. Whenever your program calls real mod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86) then the debugger will be disabled until it return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otecte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feature of the debugger is single-stepping.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allows the user to execute one instruction at time and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values of each register. There are two types of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Pressing the F7 key will step on every instruction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x. Pressing the F8 key will step on all instruction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INT xx, LOOP and instructions with the REP prefix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hat are not stepped through, the debugger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xecution of the instruction and return back to debugging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epping through, the debugger saves the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The debugger has back stepping feature, which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every register to the same values as in the previous ste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stepping keys are ALT+F4 and can only go back up to 40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insert breakpoints anywhere in the code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2. This will insert (or delete) an opcode 0CCh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to cause an interrupt 3. You will see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red. When the program is run ( F9 key ), it will sto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instruction and return to the debugger. You can als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 with an INT 3 instruction at any location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. For example, if you have a procedure that hangs the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ssemble the program with an INT 3 somewhere inside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then simply be executed ( F9) and the debugger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soon as the INT 3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eature of the debugger is toggling between the u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buggers screen by ALT+F5. When switching to the users scree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, palette, cursor location, font memory, text mod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all of the _standard_ VGA registers are restored.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registers are not restored so you may have some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bugger also has it's own keyboard handler. Thi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dependent of the BIOS's keyboard handler.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IRQ 1 for their own keyboard handlers and do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back to the BIOS. At any time the program is runnin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debugger by pressing CTRL+BREAK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epping through certain instructions a temporary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screen is made. The instructions that will cause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nclude,  LOOP, INT xx ,CALL, REP prefix, and any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ports. This makes sure that the VGA card is properly program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bugger directly uses the 386's debug registers so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 under DPMI. Windows DPMI seems to handle single-ste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breakpoints, but it's not very reliable and OS/2 ha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creen, yes OS/2 can crash. I have tried using the DPMI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the debug registers but have not had much luck. In m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 might add support for DPMI but at the moment I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ed with it. As it is DEBUG.ASM is already over 140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..( yuc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vance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software breakpoints ( opcode 0CCh) and single ste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has a set of special debug registers. There are four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each of which hold a 32bit linear breakpoint addres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DR0..DR3 ). Another debug register ( DR7 ) set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for each of the four breakpoint addresses.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status register ( DR6 ) which contains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1 handler.  See the Intel documentation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debug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s exception 1 handler will read DR6 to see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d of the exception.  If the exception was caused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breakpoint addresses then a message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elling you which breakpoint it was and if it was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ta breakpoint. At any time the user can hold down the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values of the four linear breakpoint addresses and the 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, and LEN fields from DR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bugger does not set any of the debug registers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you are debugging can.  Your program can loa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addresses and control fields (e.g.  Ri,Ei,LENi &amp; Gi 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will report the breakpoint so you can then analy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2bit Programm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ew to 32bit assembly or you are converting older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to 32bit then there are a few important thing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. First off, all memory refrences should always be using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ssing modes as opposed to 16bit addressing modes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MOV AL,Varible[BX] is using 16bit add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 will have a 16bit displacment value. If this vari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bove 64Kb then the assembler cannot fix up the correc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struction should be MOV AL,Varible[EBX]. Never use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ly, avoid pushing and poping 16bit register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uase these may take the stack pointer out of dword alignment.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be kept aligned on a 4 byte boundary or els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un slower. This is because in 32bit mode, the stack transf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words and the CPU will take extra clocks cycl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aligned memory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gment Registers (DS,ES,FS,GS,CS &amp; SS) are alway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words on the stack in 32bit mode, so its ok to push and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DMA with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DMA contollers in protected mode a small buffer (16K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) must be used to transfer the data. Direct DMA transfer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egment cannot be used because the phyisical addres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at is unknown or it could be above the 16Mb DM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 The problem is solved by using a transfer buffer loca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hysical and linear address. For a memory-&gt;DMA transf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copied into the buffer followed by programming the DMA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. The transfer of DMA-&gt;memory is simply in reverse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The DMA is first programmed to fill the buffer area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buffer contents to the 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32 function (AX=EE41h INT31h) will allocate a 16KB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lock that can be used as DMA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ions ( with non DPMI system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32 will handle the exceptions interrupts 0 to 31 by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he screen of the type of exception, then it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can hook any of these interrupts but it is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ocate memory service will build page tables as th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 This means that if you try to access memory th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you may end up with a page fault exception. Whe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MI, all exceptions will be handled by the DPMI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dware Interrup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hardware interrupts IRQ's 0..15 can be hooked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interrupt services. When you program starts DOS3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handle all the hardware interrupt vectors (including the N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 all will be redirected to the original real mod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ever you push a key it will be calling INT 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/V86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assume what will be in the segment registers in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. You should always preserve the segment regist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load them with the desired selector. The interrupt handl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programs data selector by referencing any segme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is was explained above in 'Reading the program Data Selecto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important thing to remember is that when operat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PMI server ALL modified interrupt vectors (INTs 0 .. 255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ir original values before the applicatio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nder Raw/XMS or VCPI this is not necessary to do but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for compatibility with 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s, bugs and more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about program bugs. Of course the more complicate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re likely it's going to have bugs. This is by far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program I have ever written and so I am sure it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or two. So I would appreciate it if you would contact me on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. A program like DOS32 or any DOS extender fiddles a lo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rivers and hardware, which means compatibility problem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different IBM compatible computers available.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ery many different types of PCs so it is hard for m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gs. Of course it works flawlessly on my comput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bugs, problem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DOS32 will not run under Novell DOS 7.0 when using it's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An error is reported because DOS32 can only handl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of 8 and 70h for PIC #1 and PIC #2 controllers respectiv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I server in Novell EMS driver remaps the PIC interrupt vector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s. However DOS32 should work fine under the Novell DOS 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and DPMI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Debugger will not correctly write to the screen whil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through instructions that are accessing the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hen under Raw/XMS systems and another applic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( e.g using INT21h AH=4Bh ) which switches the 386 into V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the DOS32 application has hooked a protected mode IRQ or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all back then this protected mode IRQ handler or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ll not be called but rather a IRET or RETF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voids DOS32 trying to do a raw switch into protected mod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is already in control of another protected mode program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an exceptio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hen under raw/XMS/VCPI systems and the application has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s 13 or 14 (IRQs 5 or 6 ) then general exce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aults will no longer be handled and may cause a "triple fault"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reset ) if one of these exceptions doe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mitations of 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                           Maximu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ternals                     1024 p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ublics                       limited by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bject modules              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gments definitions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response file                   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executable                      1G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 to link                 approx 20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total size of OBJs and LI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ntinuation of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this DOS extender for myself and have customised i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 For example, I have found no reason to hav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ervices, however some people may desperately nee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 in their programs. The VESA BIOS Extension v2.0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protected mode applications. 32bit BUS video car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more popular with linear memory mapping and so I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mapping service, INT31h AX=8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till some improvments to DLINK that I would like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one is support for unix COFF (Common Object File Format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DOS32 to be used in conjunction with GNU C/C++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DOS, known as DJGPP. It will allow the use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DOS compilers such as TASM or MASM which support OM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JGPP. Another improvment to DLINK would be better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Anyone who has a good compression algorithem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d in DLINK then I can implement it.      If there ar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are interested in this DOS extender, it may end up beco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project. If people who are willing to improve DOS32 or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en we may even be able to get a team of people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. I am getting tired of the DOS32 project and I probab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lease many more versions in future. I would really lik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are interested in improving DOS32 to take over and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and better program for the public domain. Of course, if I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then I would have to release the entire DOS32 pack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It depends on how many people are interested in helping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32. Remember DOS32 is freeware so it's here for everyone to us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one who is interested then please contact m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eading all this doc, I hope you have made at lea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ut of it. I know my grammar is not the greatest but you 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if your getting it for free. I am also probably mis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important notes about DOS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ll in all I think ( I hope ) that this DOS extender wor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very useful program for developing your software. If you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0x86 programming and what to jump straight into 32bit power (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 without getting involved with the 386's architecture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 is probably what your after. For people who have only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real mode assembler I bet that they will be hooked 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gramming once got the hang of it. The way I see it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hy people should ever again write real mode assembl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can use DOS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st of luck, and remember to support free software 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am Seyc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used in the development of DOS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   Ralf Brown Interrupt listings, Release 41, 6/5/19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DPMI Specification, Version 0.9,  26 Jul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VCPI Specification, Version 1.0,  12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eXtended Memory Specification (XMS), Version 3.0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, Lotus Development Corporation,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,and AST Research, Inc. Januar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Microprocessors Vol 1 &amp; 2, Intel Corpora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"Undocumented D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S.P.Morse, E.J.Isaacson and D.J.Albert, "The 80386/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tecture", Jhon Wiley &amp; Sons, Inc.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Microsoft Products Support Services Application Note (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) SS0288: Relocatable Object Module Format. Revision 5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HelpPC,  quick reference utility,  David Jurgens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LZSS.C source code of, Storer and Szymanski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orithm and was written in C by Haruhiko Okumura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it as public domain in the archive LZ_C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 &amp; LINK  are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 &amp; TLINK  are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