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L 8088-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mbolisen konekielen opas 0.0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****   *    *   ****   *      *  *    *  **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  **  *    *  *       *      *  * *  *  *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****   *    *  *  ***  *      *  *  * *  ***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  **  *    *  *    *  *      *  *   **  *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****    ****    ****   *****  *  *    *  **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irjoittanut:  JUHA YL�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tte ilmoittaa mielipiteenne t�st� oppa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gline XXBBS:��n  P. 941 - 283158, avoi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lo 20 - 08 tai kirjoittaa osoittees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UHA YL�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ULOTTAJANTIE 1E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0340 JYV�SKYL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HAKEMISTO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IPUHE ............................................. 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rkint�tapa .................................... 0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USTIETOA ......................................... 1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leiset rekisterit .............................. 1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tyypit .................................. 1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oitusmuodot ............................... 1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istinosoitusj�rjestelm� ................... 1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oittimet .................................. 1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eksirekisterit ........................... 1.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gmenttirekisterit ............................. 1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oodisegmentti .............................. 1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segmentti ............................... 1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nosegmentti ............................... 1.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ikoissegmentti ............................ 1.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put ........................................... 1.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��rilukuj�rjestelm�........................... 1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�SKYT .............................................. 2.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/O Osoitteet ....................................... 3.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.0  ESIPU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�st� on toivottavasti apua niille, jotka eiv�t ole kosk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lleet miss��n tekemisiss� symbolisen konekielen kan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1.0  Merkint�ta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ukujen per�ss� saattaa esiinty� kirjaimet b, d ta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s luvun per�ss� EI ole mit��n kirjainta, on se sill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alissa desimaalimuodossa. 'h' kirjain tarkoitt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ksadesimaalilukua ja 'b' bin���riluku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�hes kaikissa k�skyiss� miss� on kaksi osapuo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simm�inen aina kohde ja toinen l�hde es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AX,BX BX:n sis�lt� kopioidaan AX:�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�yskyjen ohessa esiintyv� "Aika" on suhteell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oritusaika, kelpa vain vertaitavaksi mui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�skyi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.0  PERUSTIETO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0  Yleiset rekister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88 sis�lt�� 4 kpl 16:sta bitin rekisteri�, joita void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�s k�ytt�� kahdeksan bitin rekisterein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</w:t>
      </w:r>
      <w:r>
        <w:rPr/>
        <w:t>AH                    Rekisterit ovat siis 1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�Ĵ         Accumulator      bittisi� ja ne void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</w:t>
      </w:r>
      <w:r>
        <w:rPr/>
        <w:t>AL                    jakaa 'alempaan' tavu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</w:t>
      </w:r>
      <w:r>
        <w:rPr/>
        <w:t>BH                    ja 'ylemp��n' tavuun, jot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X �Ĵ         Base             ovat 8-bittisi� lukuj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</w:t>
      </w:r>
      <w:r>
        <w:rPr/>
        <w:t>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</w:t>
      </w:r>
      <w:r>
        <w:rPr/>
        <w:t>CH                    Esim. luvun 1234h alempi tav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X �Ĵ         Count            on 34h ja ylempi tavue 1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</w:t>
      </w:r>
      <w:r>
        <w:rPr/>
        <w:t>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</w:t>
      </w:r>
      <w:r>
        <w:rPr/>
        <w:t>DH                    Mm. Turbo Pascaliss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X �Ĵ         Data             funktiot Lo ja Hi tavuj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</w:t>
      </w:r>
      <w:r>
        <w:rPr/>
        <w:t>DL                    laskemi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1  Datatyyp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mi           Koko           Engl.         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ti          1 bitti�     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vu           8 bitti�       Byte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na           16 bitti�      Word 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ksoissana    32 bitti�      Doubleword     Lon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vujono       n tav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najono       n san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2  Osoitusmuo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mi                          Esimerk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eisosoitus                 MOV  AH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kisteriosoitus              MOV  DS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ora osoitus                 MOV  AX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�suora rekisteriosoitus     MOV  AX, [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hteellinen osoitus          LEA  [BX]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hteellinen osoitus          LEA  3[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hteellinen osoitus          LEA  [BX+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ksoitu suora osoitus      MOV  AX, DATA[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ksoitu perusosoitus       MOV  AX, ALKIO[BX][D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3  Muistinosoitusj�rjestelm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-bittinen osoite muodostetaan kahdesta 16 bitin luvus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tka ovat segmentti (segment) ja siirros (off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tirekisteri sis�lt�� luvun, joka kerrottuna 16: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oittaa ns. pohjaosoitteen (base address). Segment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kisterin osoittamaan pohjaosoitteeseen lis�t��n to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-bittinen luku (siirros), joka osoittaa muistipaikk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in sis�ll�. Muistia osoitetaan 64 kilotav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tein� sill� 65535 tai FFFFh (64k) on suurin arv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nka 16-bittinen luku pystyy ilmaisem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6 * Segmenttirekisteri) + Siirros = Fyysinen oso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�   �     �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   �������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6                 16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im. datasegmentiss� oleva muistipaikka "PAIKK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"PAIKKA" = 16-bittinen oso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-------------     0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|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|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6*DS+"PAIKKA"|     |              |    __ 16*D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|              |   /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|              |  /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|--------------| &lt;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|              |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|  "PAIKKA"    |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 |______________|      | 64Kb        |  1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-----------|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|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|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-----------| 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     FFFF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4  Osoittim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no-osoitin        Stack pointer     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Pohja'-osoitin     Base pointer         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hjelmalaskuri      Instruction pointer      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5  Indeksirekister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Index        L�hdeindeksi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tination Index   Kohdeindeksi             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.1  Bin��rilukuj�rjestelm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tta voisi tehd� ohjelmia symboolisella konekiele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osattava muuttaa numerotietoja eri lukuj�rjestelm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�lill�, l�hinn� desimaali, bin��ri, hexadesimaa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��rilukujen painoarvot (16b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1  1  1  1  1  1  1  1  1  1  1  1  1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�  �  �  �  �  �  �  �  �  �  �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�  �  �  �  �  �  �  �  �  �  �  �  �  �</w:t>
      </w:r>
      <w:r>
        <w:rPr/>
        <w:t>---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�  �  �  �  �  �  �  �  �  �  �  �  �</w:t>
      </w:r>
      <w:r>
        <w:rPr/>
        <w:t>-----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�  �  �  �  �  �  �  �  �  �  �  �</w:t>
      </w:r>
      <w:r>
        <w:rPr/>
        <w:t>---------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�  �  �  �  �  �  �  �  �  �  �</w:t>
      </w:r>
      <w:r>
        <w:rPr/>
        <w:t>-------------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�  �  �  �  �  �  �  �  �  �</w:t>
      </w:r>
      <w:r>
        <w:rPr/>
        <w:t>----------------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�  �  �  �  �  �  �  �  �</w:t>
      </w:r>
      <w:r>
        <w:rPr/>
        <w:t>-------------------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�  �  �  �  �  �  �  �</w:t>
      </w:r>
      <w:r>
        <w:rPr/>
        <w:t>----------------------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�  �  �  �  �  �  �</w:t>
      </w:r>
      <w:r>
        <w:rPr/>
        <w:t>-------------------------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�  �  �  �  �  �</w:t>
      </w:r>
      <w:r>
        <w:rPr/>
        <w:t>----------------------------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�  �  �  �  �</w:t>
      </w:r>
      <w:r>
        <w:rPr/>
        <w:t>-------------------------------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�  �  �  �</w:t>
      </w:r>
      <w:r>
        <w:rPr/>
        <w:t>----------------------------------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�  �  �</w:t>
      </w:r>
      <w:r>
        <w:rPr/>
        <w:t>-------------------------------------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�  �</w:t>
      </w:r>
      <w:r>
        <w:rPr/>
        <w:t>----------------------------------------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�</w:t>
      </w:r>
      <w:r>
        <w:rPr/>
        <w:t>------------------------------------------- 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</w:t>
      </w:r>
      <w:r>
        <w:rPr/>
        <w:t>---------------------------------------------- 1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------------------------------------------------- 32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adesimaalilukujen painoarvot (16b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1  2  3  4  5  6  7  8  9  A  B  C  D  E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�  �  �  �  �  �  �  �  �  �  �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�  �  �  �  �  �  �  �  �  �  �  �  �  �</w:t>
      </w:r>
      <w:r>
        <w:rPr/>
        <w:t>---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�  �  �  �  �  �  �  �  �  �  �  �  �</w:t>
      </w:r>
      <w:r>
        <w:rPr/>
        <w:t>-------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�  �  �  �  �  �  �  �  �  �  �  �</w:t>
      </w:r>
      <w:r>
        <w:rPr/>
        <w:t>----------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�  �  �  �  �  �  �  �  �  �  �</w:t>
      </w:r>
      <w:r>
        <w:rPr/>
        <w:t>------------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�  �  �  �  �  �  �  �  �  �</w:t>
      </w:r>
      <w:r>
        <w:rPr/>
        <w:t>----------------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�  �  �  �  �  �  �  �  �</w:t>
      </w:r>
      <w:r>
        <w:rPr/>
        <w:t>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�  �  �  �  �  �  �  �</w:t>
      </w:r>
      <w:r>
        <w:rPr/>
        <w:t>----------------------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�  �  �  �  �  �  �</w:t>
      </w:r>
      <w:r>
        <w:rPr/>
        <w:t>-------------------------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�  �  �  �  �  �</w:t>
      </w:r>
      <w:r>
        <w:rPr/>
        <w:t>---------------------------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�  �  �  �  �</w:t>
      </w:r>
      <w:r>
        <w:rPr/>
        <w:t>------------------------------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�  �  �  �</w:t>
      </w:r>
      <w:r>
        <w:rPr/>
        <w:t>---------------------------------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�  �  �</w:t>
      </w:r>
      <w:r>
        <w:rPr/>
        <w:t>------------------------------------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�  �</w:t>
      </w:r>
      <w:r>
        <w:rPr/>
        <w:t>--------------------------------------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�</w:t>
      </w:r>
      <w:r>
        <w:rPr/>
        <w:t>-----------------------------------------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</w:t>
      </w:r>
      <w:r>
        <w:rPr/>
        <w:t>---------------------------------------------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------------------------------------------------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etaan luku 1001110101001011 joka pi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uttaa  desimaaliluvuksi, lasket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��riluvun niitten kohtien painoarvot yh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s� on "1" seuraavas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0 0   1    1    1  0  1  0  1  0 0 1 0 1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768+0+0+4096+2048+1024+0+512+0+128+0+0+8+0+2+1 = 40267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un muutetaan Hexadesimaaliseksi ko. bin��rilu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in menetell��n seuraavasti, jaetaan bin��rilu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lj�n bitin ryhmiin ja lasketaan 4-bitin painoarv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hteen ja muutetaan luku hexadesimaaliseen muoto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1001�1101�0100�101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�    �    �</w:t>
      </w:r>
      <w:r>
        <w:rPr/>
        <w:t>---&gt; 8+0+2+1 = 11d = 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�    �</w:t>
      </w:r>
      <w:r>
        <w:rPr/>
        <w:t>--------&gt; 0+4+0+0 = 4d  = 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�</w:t>
      </w:r>
      <w:r>
        <w:rPr/>
        <w:t>-------------&gt; 8+4+0+1 = 13d = 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------------------&gt; 8+0+0+1 = 9d  = 9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atiin hexaluku 9E4Ah = 40267d = 100111010100101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.0  Segmenttirekister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tirekistereit� on nelj� kappaletta ja ne ovat kaik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-bittisi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   Code Segment      Koodisegmen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   Data Segment      Datasegmen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   Stack Segment     Pinosegmen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   Extra Segment     Erikoissegment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i segmenttien k�ytt�tarkoituksia voidaan sekoittaa kesk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��n, mutta t�ytyy olla tarkkana! Kannattaa yleens� k�yt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tej� niiden oikeisiin tarkoituksi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.1  Koodisegment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 osoittaa koodisegmenttiin, jossa varsinainen ohjel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oodi sijaitsee. Seuraavan k�skyn osoite = 16*CS+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 voidaan my�s esitt�� muodossa CS:IP. Koodisegmen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ustetaan assemblerk�skyll� END[startaddres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.2  Datasegment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 osoittaa datasegmenttiin, jossa ohjelman k�ytt�m�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jaitsee. Datasegmentiss� sijaitsevan muistipai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:"PAIKKA" todellinen osoite saadaan kertomalla DS 16: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 lis��m�ll� "PAIKKA" tuloon, eli todellinen osoit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*DS+"PAIKK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ustetaan k�skyll� MOV AX,[XXX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V DS,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XXXX] = 16-bittinen luk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 Assemblerissa (v1.0) voidaan osoittaa datasegmentti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uraavas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DX,@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DS,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 on yleens� koodisegmentin viereinen segment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.3  Pinosegment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 osoittaa pinosegmenttiin, joka alustetaan automaat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sti. Sit� voidaan tarvittaessa my�s muuttaa. Ensimm�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�ytt�m�t�n paikka pinossa on SS: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.4  Erikoissegment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 segmentti� voidaan k�ytt�� vapaavalintaisiin teht�vi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tta se t�ytyy alustaa ennen k�ytt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.0  Li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put ovat yleens� apuna erilaisissa laskutoimituks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 ne voivat olla ylh��ll� tai alhaalla. Ne toimiv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attisesti, mutta niiden arvoa voidaan muutt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ikseen niille varatuilla k�skyil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: Muistilippu. Jos yhteenlaskussa syntyy muistinu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i v�hennyslaskussa lainaus, lippu nou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: Pariteettilippu. Jos tuloksen ykk�sten lukum��r�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illinen, lippu nou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: Apumuistilippu. Jos yhteenlaskussa syntyy muistinu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ist� 3 bittiin 4, lippu nousee. K�ytet��n ainoast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CD lukujen yhteenlaskussa, joten t�m�n perusteella 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oriteta haarautumis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F: Nollalippu (Zero Flag). Jos suoritetun k�skyn tulo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lla, lippu nousee. Esim. XOR AL,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: Etumerkkilippu. Jos operaation tuloksen eniten merk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v� bitti (MSB = Most significant bit) on yksi, lip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u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: Ylivuotolippu (Overflow Fl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F, IF, DF: Vaikuttavat suoraan prosessorin toiminta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F:n (Trace Flag) ollessa ylh��ll� prosess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imii askelta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:n (Interrupt Flag) ollessa ylh��ll� ulkoi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skeytykset sallitaan, muutoin kiellet�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ts. STI ja C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F:n ollessa ylh��ll� v�hennet��n SI ta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kistereit� automaattisesti, muutoin lis�t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omaatisesti. Kts. STD ja C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PL, NT: Suojatun tilan kontrollointiin (3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.0  K�SKY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l 8088=&gt; prosessorien tuntemat k�skyt on luetel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kkosj�rjestyksess�. Jotkut komennot eiv�t v�ltt�m�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imi joidenkin DOS:in DEBUG versioiden kanssa, v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attavat n�ky� oikein vain Turbo Debuggerissa t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softin CodeViewiss�. Otsikossa on komento ja 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a k�skyn tarkoitus, liput, joita se k�ytt�� ja tav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ka on Se Lopullinen konekielinen koodi. Englann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elisess� kirjallisuudessa on yleisesti k�yt�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 "opcode" joka vastaa t�ss� heksadesimaalis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odossa ilmoitettua tavua. Joissain tapauksissa, es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D, voi olla useampia tavu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uta tietoa ovat k�skyn k�ytt�, mahdollisesti esimerkk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 vastaavat komen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koitus:  AL:n ASCII-tarkistus yhteenlaskun j�lk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SCII Adjust AL After Add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put:      AF, 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vu:       37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ika:       4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imerkk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�sky� k�ytet��n ADD k�skyn j�lk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 palauttaa tuloksen AL rekisteri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AA muuttaa AL:n sis�ll�n kymmenluvuk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k�li se t�ytt�� tietyt eh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Jos AL:n nelj� matalinta bitti� muodosta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uvun v�lill� 0 - 9 niin AL:n nelj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limm�sit� bitti� nollataan, ja mik�li 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yl��ll� niin lasketaan AF ja C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k�li nelj� alimmaista bitti� muodost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uvun joka on suurempi kuin 9 tai 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yl��ll� niin AL rekisteriin lis�t��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a AH:n 1, liput AF ja CF nostet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a AL:n nelj� ylint� bitti� asetetaan nollak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OV AL,06        ; AL = 06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DD AL,0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koitus:  Tarkistaa AX:n ennen jakolask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SCII adjust AX beforre divi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put:      PF, SF, Z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vu:       D5h 0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ika:       19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imerkk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uttaa AX:n sis�lt�� seuraavas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 = AL + (10 * AH) ja nollaa AH: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 AX,1111h     ; AX = 111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koitus:  Tarkistaa AX:n kertolaskun j�lk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SCII Adjust AX After Multip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put:      SF, ZF, 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vu:       D4h 0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ika:       17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imerkk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oritetaan MUL k�skyn j�lkeen, k�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akaa AL:n sis�ll�n 10:ll� siten e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iten merkitsev� numero tallettuu AH: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a jakoj��nn�s AL: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 AX,33h       ; AX = 3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 2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koitus:  Tarkistaa AL:n v�hennyslaskun j�lk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SCII Adjust AL After Subtra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put:      AF, 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vu:       3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ika:       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imerkk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Jos  Al:n nelj� alinta bitti� muodostav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uremman luvun kuin 9, tai AF on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��ll� niin AL rekisterist� v�hennet�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6 ja AH:ta 1, liput AF ja CF nosteta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utoin AF ja CF laske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koitus:  Laskee yhteen kaksi lukua muistiluvun kan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dd with car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put:      OF, SF, ZF, AF, PF, 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v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ika:       2-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imerkk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 AX,FFFFh     ; AX = 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 BX,0063h     ; BX = 006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C AX,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:ss� on operaation j�lkeen 0062h ja C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ussut yl�s, eli se pit�� lis�t� 0062h: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teen, ett� saadaan oikea tulos eli 10062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koitus:  Laskee yhteen kaksi luk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DD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put:      AF, CF, OF, PF, SF, Z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v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ika:       2-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imerkk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 AX,1234h     ; AX = 123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 DX,3232h     ; DX = 323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 [DX],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ketaan yhteen DX:n osoittaman muistipai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ofset) sis�lt� AX:n sis�ll�n kanssa, tu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4466h) talletetaan DX:n osoittamaan muistipaikk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koitus:  Suorittaa loogisen AND operaation kahden luv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�li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Logical 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put:      OF, CF, PF, SF, Z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v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ika:       2-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imerkk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 AX,AAh       ; AX = 00A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 BX,63h       ; BX = 006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AX,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ulos palautuu AX-rekisteriss� ja t�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pauksessa se on 22h. CF lippu on ylh��l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li kaikki kohdat miss� AX:n ja BX:n bit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vat tosia (1) palautetaan AX:��n yhte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0100110b        ;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1001101b        ;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0000100b        ;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koitus:  Tarkistaa EA-sanan RPL: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djust RPL field if sele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put:      Z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v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ika:       20-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koitus:  INT 5 generoidaan, ellei sanarekisteri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jojen sis�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heck array index against bou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put: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v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ika:       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F/BSR  (3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koitus:  Etsii 16 tai 32 bittisest� luvusta bit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ka on asettunut 1:k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can bit forward/reve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put:      AF,CF,OF,PF,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v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ika:       10+3*n n = scannaus kerr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T/BTS/BTR/BTC  (3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koitus:  Suorittaa operaatioita yhdell� biti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Bit test/set/reset/compl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put:      AF,CF,OF,PF,Z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v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ika: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koitus:  Kutsuu aliohjelmaa annetusta osoitte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all a 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put: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v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ika:       3-2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imerkk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 101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hjelman suoritusta jatketaan osoitte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10h. Ennenkuin hyp�t��n ko. osoittee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lletetaan CALL k�sky� seuraavan k�sk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soite pinoon, jotta osataan jatkaa ohjelm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iohjelman j�lkeen. Aliohjelmasta palat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 k�skyl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B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koitus:  Muuttaa tavun sanak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onvert Byte into 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put: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vu:       9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ika:       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imerkk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uttaa etumerkillisen tavul AL: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tumerkilliseksi sanaksi AX:�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AL,F5h        ; AL = F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B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koitus:  Laskee CF:n a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lear Carry 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put:      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vu:       F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ika:       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imerkk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tso:      S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koitus:  Laskee DF:n a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lear Direction 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put:      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vu:       F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ika:       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imerkk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Kasvattaa SI:t� ja DI:t� jokaisen suori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uskerran j�lk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tso:      S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koitus:  Laskee IF:n alas, est�� keskeytyk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lear Interrupt 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put:      I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vu:       F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ika:       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imerkk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kee IF:n alas ja est�� samalla kaikki mu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skeytykset paitsi NMI (Non-Mas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ru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tso:      S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koitus:  Ottaa komplementin CF: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omplement Carry 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put:      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vu:       F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ika:       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imerkk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F:n ollessa ylh��ll� CF lasketaan, muut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ste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koitus:  Vertaa kahta luk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ompare two oper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put:      OF, SF, ZF, AF, PF, 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v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ika:       2-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imerkk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 AX,FFh       ; AX = 0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 BX,DDh       ; BX = 00D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MP AX,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taa AX:�� BX:��n (AX - BX). Vertail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ulos palautuu lipuiss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 &gt; BX          PF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 = BX          ZF = 1, PF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 &lt; BX          CF = 1, SF = 1, AF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imerkiss� PF nou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PS/CMPSB/CMP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koitus:  Vertaa tavuha/sanoja ES:[DI] DS:[SI] tai ES:[ED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S:[E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ompare string oper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put:      AF,CF,OF,PF,SF,Z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v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ika:       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imerkk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 SI,7676h     ; SI = 767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 DI,2121h     ; DI = 21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MPS DS:BYTE PTR[SI],ES:[D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taa muistipaikan ES:SI sis�lt�� muistipai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S:DI sis�lt�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koitus:  Muuttaa sanan kaksoissanak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onvert Word to Double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put: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vu:       99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ika:       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tso:      CB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koitus:  Tarkistaa AL:n desimaalit yhteenlaskun j�lk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Desimal adjust after add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put:      AF, CF, SF, ZF, 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vu:       27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ika:       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imerkk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 AL,5h        ; AL = 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 AL,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 k�skyn j�lkeen on AL:ss� (A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A k�skyn j�lkeen on AL:ss� (11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s AL on suurempi kuin 9 ta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F on yl��ll�, lis�t��n AL:��n 6 ja AF nostet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l�s, muutoin AF lasket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s AL on suurempi luku kuin 9Fh, tai C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l��ll� niin AL:��n lis�t��n 60h ja CF nostet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l�s, muutoin CF lasketaan a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koitus:  Tarkistaa AL:n desimaalit v�hennyslask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�lk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Desimal adjust AL after substra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put:      AF, CF, SF, PF, Z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vu:       2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ika:       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imerkk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 AL,11h       ; AL = 1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 AL,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 k�skyn j�lkeen on AL:ss� on (E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S k�skyn j�lkeen AL:ss� on (8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s AL on suurempi kun 9 tai, jos A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l��ll� niin AL:st� v�hennet��n 6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F nostetaan yl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s AL on suurempi kun 9Fh tai, jos C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lh��ll�, v�hennet��n AL:st� 60h ja 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stetaan, muutoin CF laske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koitus:  V�hent�� lukua yhde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Decrement by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put:      SF, OF, ZF, AF, 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v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ika:       2-6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imerkk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 AX,34h       ; AX = 003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C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�hent�� AX:�� yhdell� jolloin tulokseksi tu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koitus:  Suorittaa etumerkitt�m�n jakolask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Unsigned divi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put: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v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ika:       14-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imerkk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 AX,3333h     ; AX = 333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 BL,12h       ; BL = 1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V 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s jakaja on tavu, jaetaan AX:n sis�lt� si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ten ett� osam��r� tulee AL:��n ja jakoj��nn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H: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s jakaja on sana, jaetaan DX: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kisteriparin muodostama sa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lempi tavu on DX:ss� ja alempi AX:s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koitus:  Tekee pinokehyksen proseduuriparametr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Make stack frame for procedure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put: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v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ika:       10-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imerkk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koitus:  Pys�ytt�� ohjelman suorituk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Ha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put: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vu:       F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ika:       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imerkk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TS  (3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koitus:  Lis�� bittej� muistiin tai rekisteri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nsert bit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put:      AF,CF,OF,PF,Z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v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ika:       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koitus:  Suorittaa etumerkillisen jakolask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nteger division (signe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put: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v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ika:       19-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X:AX:n etumerkillinen jakolask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s jakaja on tavu, jaetaan AX t�ll� tavul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lloin jakoj��nn�s menee AH:n ja osam�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:��n. Jos jakaja on sana niin jaetaan DX:AX: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odostama luku jakajalla siten ett� osam�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nee AX:��n ja jakoj��nn�s DX:�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imerkk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 AX,AAAAh     ; AX = AAA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 CX,00FFh     ; CX = 0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DIV 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ulos palautuu AX:ss� ja t�ss� tapauks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 on B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 AX,5678h     ; DX:AX = 1234567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 DX,123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 CX,3333h     ; CX = 333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DIV 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ulos laskusta on 5B06h ja on AX-rekisteris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86-koneilla voidaan k�ytt�� 64-bitt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aettavaa ja jakaja on 32-bitti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koitus:  Suorittaa etumerkillisen kertolask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nteger multip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put:      OF, 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v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ika:       9-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imerkk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 AX,0012h     ; 001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 CX,000Dh     ; 000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UL CX          ; CX *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ulos eli EAh on AX:ss�. Mik�li CF tai O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haalla, on AL:n etumerkki AH: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 tai AL toimivat kertoj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koitus:  Lukee I/O-portin AL:��n tai AX: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nput byte or 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put: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v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ika:       5-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imerkk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 DX,2F8h      ; DX = 02F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AX,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asky lukee COM2-tilan AX-rekisteri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s halutaan k�ytt�� yli FFh osoittei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�ytyy k�ytt�� DX-rekisteri� esimer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kaisesti apu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AX,C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ukee DMA ohjaimen I/O portista AX:�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koitus:  Lis�� lukua yhde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ncrement by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put:      AF,OF,PF,SF,Z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v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ika:       2-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imerkk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 AX,ACh       ; AX = 00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C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�sky kasvattaa AX:n sis�lt�� yhde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li AX:ss� on k�skyn j�lkeen AD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/INSB/IN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koitus:  Lukee I/O-portista sanan/tavun ES: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�ytt�m��n muistipaikk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nput from to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put: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v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ika:       5-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imerkk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 DI,100h      ; DI =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 DX,C9h       ; DX = C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/INSB/INSW k�skyt lis��/v�hent�� DI: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s�lt�� jokaisella suorituskerra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s DF on ylh��ll� niin DI:n arvoa v�hennet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:ll� mik�li k�sky on INSB, INSW k�sky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�hennet��n 2: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s taas DF on alhaalla niin lis�t��n DI:n arv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ll�olevaan tap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 k�sky� k�ytett�ess� on portin osoite a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nettava DX:n avu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koitus:  Suorittaa kesketyk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nterru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put:      kaik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vu:       CD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ika:       33-2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imerkk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 AH,00h     ; AH =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 AL,12h     ; AL = 1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1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imerkki asettaa n�yt�n 640 * 480 * 16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fikkatil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koitus:  Suorittaa kesketyksen 4 vain jos OF on ylh��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nterru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put:      Vaikuttaa kaikkiin lippuihin jos OF on ylh��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vu:       C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ika:       33-2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s OF on alhaalla, k�sky vastaa NOP: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tso:   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koitus:  Palaa keskeytysaliohjelm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nterrupt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put:      kaik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vu:       C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ika:       22-2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imerkk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S:0100       MOV AX,FFh    ; AX = 0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S:0103       MOV CX,EEh    ; CX = 00E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S:0106       DEC AX        ; AX = AX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S:0107  1)   PUSH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S:0108  2)   CALL F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S:010B       SUB A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S: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S:F000       MOV AX,1010h  ; AX = 10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S:F003       MOV CX,0000h  ; CX = 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S:F006  3)   I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S: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S: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imerkki tekee seuraava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) Laitetaan pinoon CS:n arvo, jotta IRET: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�lkeen palataan oikeaan koodisegmentti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) Kutsutaan aliohjelmaa joka sijait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soitteessa F000h ja jatketaan ohje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oritusta siel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) Palataan p��ohjelmaan, IRET nostaa pin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uvun ja sijoittaa sen CS:n arvoksi, sik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 pit�� laittaa pinoon ennenkuin hyp�tti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iohjelm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/JNBE = Hyppy jos yl�puole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koi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put: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v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ika:       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imerkk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S:0100       MOV AX,EEh    ; AX = 00E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S:0103       MOV BX,AAh    ; BX = 00A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S:0106       INC BX        ; BX = BX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S:0107  1)   CMP A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S:0109  2)   JA  0106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imerkki tekee seuraava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) Vertaa AX:�� BX:��n (AX - B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) Jos AX &gt; BX hyp�t��n osoitteeseen 0106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 k�sky ohitetaan kun BX = EE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B  = JNAE = Hyppy jos alapuolella/ei yl�puolella t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ht�suuri (etumerkit�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ika:        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E = JNB  = Hyppy jos yl�puolella tai yht�suuri/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apuolella (etumerkit�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ika:        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BE = JNA  = Hyppy jos alapuolella tai yht�suuri/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l�puolella (etumerkit�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ika:        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  = JNBE = Hyppy jos yl�puolella/ei alapuolella t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ht�suuri (etumerkit�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ika:        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  = JZ   = Hyppy jos yht�suuri (ze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ika:        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NE = JNZ  = Hyppy jos ei yht�suuri (not ze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ika:        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L  = JNGE = Hyppy jos v�hemm�n/ei enemm�n tai yht�su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etumerkilli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ika:        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GE = JNL  = Hyppy jos enemm�n tai yht�suuri/ei v�hemm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etumerkilli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ika:        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S  =        Hyppy jos etumerkki (negatiivi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ika:        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NS =        Hyppy jos ei etumerkki� (positiivi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ika:        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C  =        Hyppy jos CF (sama kuin J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ika:       7-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NC =        Hyppy jos ei CF (sama kuin JA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ika:        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  =        Hyppy jos OF jump if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ika:        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NO =        Hyppy jos ei OF jump if no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ika:        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P  = JPE  = Hyppy jos pariteetti/parillinen pariteet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ika:        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NP = JPO  = Hyppy jos ei pariteettia/pariton pariteet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ika:        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koitus:  Suorittaa ehdottoman hypyn annettu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soittee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Ju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put:      kaik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v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ika:       7-2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imerkk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MP 0000h:0000h  ; hypp�� osoitteeseen 0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MP 0120h        ; hypp�� segmentin sis�ll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H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koitus:  Lataa liput AH-rekisteri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Load AH from 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vu:       9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ika:       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tti 7  6  5  4  3  2  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F ZF ?? AF ?? PF ?? 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letus: CF, PF ja ZF ylh��l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tit 1, 3 ja 5 ovat merkityksett�m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imerkk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H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�skyn j�lkeen AH:ssa on 47h, jok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n��risen� 01000111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HF lataa liput AF,CF,PF,SF,ZF AH: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tso:      SAH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koitus:  Lataa k�ytt�oikeudet-tav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Load access rights k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put:      Z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v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ika:       15-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S/LES (286-386), LSS/LFS/LGS (3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koitus:  LataaEA DW:nDS/ES:��n ja sanarekisteri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Load doubleword po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put: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v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ika: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koitus:  Lataa l�hteen siirroksen vastaanottaj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Load effective addres off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put: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v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ika:       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imerkk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A DX,[010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 AH,09h        ; parametri rivitulostuk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21            ; DOS keskeyt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irroksesta 010Eh alkaa tekstirivi jon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imeinen merkki on $, LEA k�skyll� saad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kstin siirros helposti DX rekisteri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imerkki tulostaa tekstin ruudu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koitus:  Muodostaa proseduuripaluun lausekiel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High-level procedure ex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put: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v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ika:       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GDT/LI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koitus:  Lataa muistin GDT- tai IDT-rekisteri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Load global/interrupt descriptor table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put: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v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ika:       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L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koitus:  Lataa valitsimen paikalli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uvaajataulukkorekisteri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Load local descriptor table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put: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v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ika:       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M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koitus:  Lataa EA-sanan konetilasan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Load machine status 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put: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v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ika:       10-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koitus:  Aktivoi BUS LOCK signa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ctivate the BUS LOCK sig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put: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v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ika:       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DS/LODSB/LOD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koitus:  Kopioi DS:SI sis�ll�n AL: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Load byte or word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put: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vu:       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ika:       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:t� askelletaan automaatti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ko yl�s tai alasp�in, riippuen DF lip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ennosta, kun DF on yl��ll� niin SI: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�hennet��n 1:ll� tai 2:lla riippuen ku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umpi k�sky on k�yt�ss� (LODSB = 1:ll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LODSW = 2:l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imerkk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 DS,40h       ; DS = 0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 SI,17h       ; SI = 001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D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ukee DS:SI n�ytt�m�n muistipaikan sis�ll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:�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koitus:  Suorittaa silmukkaa kunnes CX on no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Loop control with CX cou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put: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v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ika:       11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imerkk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 CX,55h       ; CX = 5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as:       MOV AX,1111h     ; AX = 111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OP ta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lmukkaa suoritetaan kunnes CX-rekist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vo on nolla tai t�ytet��n tietty eh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aikissa LOOP* k�skyiss� CX v�hennet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ina yhdel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koitus:  Suorittaa silmukkaa jos ZF on ylh��ll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v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ika:       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koitus:  Suorittaa silmukaa jos ZF on alhaa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v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ika:       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koitus:  Suorittaa silmukkaa jos ZF on ylh��ll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v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ika:       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koitus:  Suorittaa silmukkaa jos ZF on alhaa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v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ika:       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koitus:  Lataa segmenttirajan, valitsi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Load segment lim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put:      Z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v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ika:       20-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koitus:  Lataa EA-sanan teht�v�rekisteri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Load task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put: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v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ika:       23-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koitus:  Kopioi dataa paikasta toi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put: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v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ika:       2-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imerkk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 AX,BX        ; siirt�� BX:n sis�ll�n AX: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 CX,2000h     ; CX = 2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 DX,ES:[DI]   ; siirt�� ES:DI:n sis�ll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X: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CRn  (3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koitus:  Lataa CRn rekisteriin/Tallettaa CRn rekisteri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Load and store control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put:      AF,CF,OF,PF,Z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v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ika:       2-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TRn  (3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koitus:  Lataa testirekisterin/Tallettaa testirekist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Load and store test regis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put: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v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ika:       2-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S/MOVSB/MOV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koitus:  Kopioi tavun/sana DS:[SI] tai ES:[D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S:[ESI] tai ES:[ED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Move byte or word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put: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vu:       A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ika:       2-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- ja DI-rekistereit� v�hennet��n automaat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sti 1:ll� tai 2:lla riippuen kumpaa k�sk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�ytet��n (MOVSB = 1:ll�) (MOVSW = 2:ll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s DF on ylh��ll�, muutoin kasvate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ZX/MOV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koitus:  Kopioi 8/16-bittisen data:n laajennettu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6/32-bittiseen rekisteri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Move reg./mem to sign/zer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6/32-bit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put: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v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ika:       3-6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koitus:  Suorittaa kertolaskun ilman etumerkk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Multiply, un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put:      CF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v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ika:       9-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imerkk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 AX,FFFh      ; AX = 0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 AX           ; kerrotaan AX *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ulon arvo palautuu DX:AX:ss�, ylempi s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X:ss� ja alempi AX:s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koitus:  Ottaa kahden komplementin luvu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wo's complement neg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put:      AF,CF,OF,PF,SF,Z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v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ika:       2-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imerkk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 AH,33h       ; AH = 3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G 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F nousee yl�s, paitsi silloin kun luku j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ahden komplementti otetaan o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koitus:  Ei suorita mit��n, mutta aikaa kuluu "turha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No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vu:       9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ika:       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imerkk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koitus:  Suorittaa loogisen NOT operaation luvu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vertoi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Logical 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put: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v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ika:       2-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imerkk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 AX,33h       ; AX = 0033h, 11001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00110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��nt�� kaikki AX:ss� olevan luvun bit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isinp�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UOM! (Turbo) Pascalin NOT operaatio 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vertoi lukua vaan toimii esim.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tailujen kanssa (while not x=13 j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urbo Pascalissa voidaan loogin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teuttaa seuraavas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ction Inverse (A : word)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line($58/      { pop ax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$F7/$D0); { not a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koitus:  Suorittaa loogisen OR operaation luvu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Logical inclusive 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put:      CF, OF, PF, SF, Z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v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ika:       2-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imerkk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 AX,66h       ; AX = 0066h, 011001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 BX,88h       ; BX = 0088h, 10001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AX,BX         ; AX = 00EEh, 1110111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aikki kohdat miss� jommankumman rekist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tti on 1, palautetaan se AX:��n 1:n�, my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s kummankin rekisterin bitit on 1:si� ni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:��n palautetaa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koitus:  Kirjoittaa I/O - porttiin AX:n sis�ll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Output byte or 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put: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v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ika:       3-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s halutaan k�ytt�� suurempia osoitteita k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Fh, annetaan portin osoite DX-rekisteri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imerkk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 DX,3F8h      ; DX = 03F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UT DX,4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irjoitetaan COM1:een luku 44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S, OUTSB, OUT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koitus:   Kirjoittaa tavun, sanan [SI],DS:[SI]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soittaamaan I/O - portti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Output string to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put: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v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ika:        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iaate sama kuin INS, INSB, INSW k�skyis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koitus:  Sijoittaa pinon huipun annettuun paikk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Pop word off stack to destin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put: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v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ika:       5-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�sky kasvattaa SP:t� kahde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imerkk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P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ttaa pinosta luvun ja sijoittaa sen AX:�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koitus:  Lataa rekisterit DI, SI, BP, SP, BX, DX, CX ja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Pop all general regis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put: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v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ika:       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imerkk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koitus:  Lataa pinosta kaikki li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Pop flags off st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put: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vu:       9D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ika:       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imerkk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koitus:  Tallentaa pinoon jonkun luv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Push word onto st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put: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v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ika:       2-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imerkk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SH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llentaa AX-rekisterin pin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S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koitus:  Tallentaa rekisterit DI, SI, BP, SP, BX, D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X ja AX pi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Push all general regis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put: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v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ika:       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imerkk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S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SH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koitus:  Tallentaa kaikki liput pi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Push flags register onto the st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put: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vu:       9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ika:       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imerkk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SH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CL/RCR/ROL/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koitus:  Py�ritysk�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Rotate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put:      CF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v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ika:       3-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imerkk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 AH,12h     ; AH = 12h = 100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L AH,1       ; AH = 5h  = 0010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y�ritysk�sky siirt�� joko oike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i vasemmalle bittej�, siirtojen m�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soitetaan toisella operandi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L k�sky siirt�� bittej� vasemm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Rotate left), ROR k�sky siir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ttej� oikealle (Rotate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CL ja RCR CF:�� py�ritett�v�n luvun osa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CL siirt�� CF:n v�hiten merkitsev�ksi bitik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a eniten merkitsev� bitti siirret��n CF:��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CR toimiin p�invastoin kuin R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/REPZ/REPE/REPNE/REP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koitus:  Toistok�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Repeat string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put: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v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ika:       5+9 * n n=suorituskertojen m��r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�sky� toistetaan kunnes CX on 0 tai t�ytet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etty eh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imerkk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 AL,BBh       ; AL = B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 CX,10h       ; CX =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 DI,200h      ; DI = 02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 STO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irjoittaa siirroksesta 0200h alka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ukua BBh muistiin 16 kertaa p��tty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irrokseen 020E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tso: STO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koitus:  Palaa aliohjelm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Return from 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put: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v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ika:       10-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luuosoite on pino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tso:     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H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koitus:  Sijoittaa AH:n sis�ll�n lippui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tore AH in 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put:      AF, CF, PF, SF ja Z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vu:       9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ika:       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tti 7  6  5  4  3  2  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F ZF ?? AF ?? PF ?? 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tit 1, 3 ja 5 ovat merkityksett�m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tso:      LAH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L/SAR/SHL/S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koitus:  Py�ritt�� bitte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hift i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put:      AF, CF, OF, PF ja 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v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ika:       3-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imerkk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 AX,3434h     ; AX = 343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R AX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L ja SHL siirt�v�t bittej� vasemmalle s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tt� eniten merkitsev� bitti siirret��n CF: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a v�hiten merkitsev� bitti asetetaan 0:k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R ja SHR siirt�v�t bittej� oikealle s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tt� v�hiten merkitsev� bitti siirtyy CF:�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R k�sky suorittaa etumerkillisen jakolask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iten merkitsev�n bitin pysyess� ennall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R k�sky suorittaa jakolaskun ilman etumerkk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a eniten merkitsev� bitti muutetaan 0:k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koitus:  Suorittaa kokonaislukuv�hennyslask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inauks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ubstract with borr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put:      AF, CF, OF, PF ja Z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v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ika:       2-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imerkk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 AX,AAh       ; AX = 00A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 BX,33h       ; BX = 003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BB AX,BX        ; suoritetaan jakolask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ulos on AX:ss�, joka on 77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S/SCASB/SCA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koitus:  Vertaa tavua(AL), sanaa(AX) ES:[DI]: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i ES:[EDI]:n kan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ompare string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put:      AF, CF, OF, PF, SF ja Z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v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ika:       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imerkk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�hent�� AL tai AX rekisterist� ES:DI: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soittaman muistipaikan sis�ll�n, tul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i talleteta mihink��n mutta lip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stetaan/laske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:n arvoa joko kasvatetaan tai v�hennet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omaattisesti 1:ll� tai 2:lla joka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�skykerran j�lkeen seuraavas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s DF on yl��ll� niin v�hennet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a kun DF on alhaalla niin kasvateta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CASB = 1:ll�) (SCASW = 2:l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GDT/SI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koitus:  Tallentaa GDT- tai IDT-rekisterin muisti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tore global/interrupt descriptor table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put: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v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ika:       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cond.  (3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koitus:  K�sky asettaa valitun tavub joko 0:ksi tai 1:k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ippuen 16:sta ehd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Byte set on cond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put: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v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hd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O            ylivu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NO           ei ylivuot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B            alapuolella 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NAE          ei yl�puolella tai sama k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NB           ei alapuol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AE           yl�puolella tai sama kuin 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E            sama k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Z            no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NE           ei sama k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NZ           ei no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BE           alapuolella tai sama k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NA           ei yl�puol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NBE          ei alapuolella tai sama k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A            yl�puol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            etumerk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NS           ei etumerkk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P            parite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PE           pariteetti ta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NP           ei pariteet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PO           periton parite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L            v�hemm�n kuin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NGE          ei suurempi tai yht�su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NL           ei v�hemm�n k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GE           suurempi tai yht�su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LE           pienempi tai yht�su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NG           ei suurempi k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NLE          ei pienempi kuin tai yht�su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G            suurempi kuin (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LD/SHRD  (3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koitus:  Siirt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Double- shift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put:      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v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ika:       3-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koitus:  Tallentaa konetilasanan EA-san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tore machine status 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put: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v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ika:       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koitus:  Nostaa CF:n y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et Carry 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put:      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vu:       F9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ika:       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imerkk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tso:      C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koitus:  Nostaa DF:n y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et Direction 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put:      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vu:       FD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ika:       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imerkk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tso:      C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koitus:  Nostaa IF:n y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et interrupt enable 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put:  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vu:       F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ika:       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imerkk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llitaan keskeytyk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tso:      C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S/STOSB/STO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koitus:  Tallentaa AL:n tai AX:n ES:[DI]:i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i ES:[EDI]i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tore string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put: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v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ika:       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:t� kasvatetaan/v�henet��n joka k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:ll� tai 2:lla, jos DF on ylh��ll� ni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�hennet��n ja jos DF on alhaalla ni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asvatetaan (STOSB = 1:ll�) (STOSW = 2:l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imerkk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 AL,BBh       ; AL = B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 CX,10h       ; CX =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 DI,200h      ; DI = 02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 STO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irjoittaa siirroksesta 0200h alka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ukua BBh muistiin 16 kertaa p��tty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irrokseen 020E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tso: 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koitus:  Tallentaa teht�v�rekisterin EA-san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tore task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put: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v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ika:       23-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koitus:  Suorittaa kokonaislukuv�hennyslask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ubtra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put:      AF, CF, OF, PF, SF ja Z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v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ika:       2-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imerkk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 AX,FFh       ; AX = 0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 CX,0Fh       ; CX = 000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 AX,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imerkiss� tulos palautuu AX:ss�, jo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raation j�lkeen on F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koitus:  Testaa kahta lukua bitti bitil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est. logical comp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put:      CF, PF, SF ja Z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v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ika:       2-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�sky toimii kuten AND mutta rekist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s�lt�j� ei muut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imerkk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 AX,AAh       ; AX = 00A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 BX,A9h       ; BX = 00A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ST AX,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k�li AX on pienempi kuin BX, niin 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usee, muutoin se on alhaa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R/VER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koitus:  Testaa voidaanko tietyst� segmentist� luk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Verify a segment for reading or wri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put: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v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ika:       10-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F nousee jos segmentist� voidaan luk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koitus:  Odottaa ulkoista keskeytys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put: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vu:       9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ika:       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imerkk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dottaa ulkoista keskeyst� niin kauan, e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lkoinen keskeytys tul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BTS  (3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koitus:  Poimii bittijonosta oikealle-tasattuun rekisteri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Extract bit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put:      AF, CF, OF, PF ja Z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v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ika:       6-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koitus:  Vaihtaa rekisterien sis�ll�t kesken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Ex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put: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v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ika:       3-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imerkk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 AX,FFh       ; AX = 0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 CX,AAh       ; CX = 00A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CHG AX,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:n ja CX:n sis�ll�t vaihdetaan kesken�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L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koitus:  Suorittaa taulukkohakuk��nn�k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ransl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put: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vu:       D7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ika:       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-rekisteri toimii indeksi taulukolle, jon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soite muodostetaan DS:BX:n avulla. Tav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deksoidaan DS:BX:ll� ja data kopioid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:�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imerkk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A BX,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 AL,05h       ; AL = 0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L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imerkki toimii seuraavas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X+AL muodostavat paikan taulukon sis�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15h), joka sijaitsee DS:n osoitta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gmentiss�. XLAT hyv�ksyy sis�ll�n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irt�� sen AL:�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koitus:  Suorittaa loogisen XOR operaation kahden luv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�lill� (Logical exclusive 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put:      CF, OF, PF, SF ja Z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v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ika:       2-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imerkk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 AX,AAh       ; 170d = 101010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 BX,60h       ; 96d  = 110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OR AX,BX        ; 202d = 01101010b = C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ulos palautuu AX-rekisteriss� (CAh)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staava XOR-operaatio Pascalilla voisi o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uraavanlai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:=ax xor b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.0  I/O Osoitt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�ss� on lyhesti kaikki PC koneen I/O osoitt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000 - 01F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ite/osoite:  DMA1 (Direct Access Controller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020 - 03F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ite/osoite:  Master Interrupt Controll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40 - 05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ite/osoite:  Timer/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60 - 06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ite/osoite:  Keyboar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6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ite/osoite:  On-Board Testing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70,71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ite/osoite:  Clock/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h,bi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ite/osoite:  NMI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ite/osoite:  On-Board Test Stimul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80 - 09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ite/osoite:  DMA Pag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A0 - 0B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ite/osoite:  Slave Interrup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C0 - 0D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ite/osoite:  Direct Memory Access Controller (DM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F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ite/osoite:  Clear the BUSY Signal of the Micr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F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ite/osoite:  Reset the Math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F8 - 0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ite/osoite:  Math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F0 - 1F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ite/osoite:  Fixe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0 - 207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ite/osoite:  Game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78 - 27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ite/osoite:  Parallel Printer Port 2 (LPT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E8 - 2E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ite/osoite:  Serial Port 4 (COM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F8 - 2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ite/osoite:  Serial Port 2 (COM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0 - 31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ite/osoite:  Prototype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60 - 36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ite/osoite: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78 - 37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ite/osoite:  Parallel Printer Port 1 (LPT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80 - 38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ite/osoite:  SDLC, Bisynchronou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A0 - 3A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ite/osoite:  Bisynchronou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B0 - 3B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ite/osoite:  Monochrome Display and Print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C0 - 3C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ite/osoite:  Enhanced Graphics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D0 - 3D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ite/osoite:  Color Graphics Display Ad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E8 - 3E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ite/osoite:  Serial Port 3 (COM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F0 - 3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ite/osoite:  Diskett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F8 - 3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ite/osoite:  Serial Port 1 (COM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