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00867678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83355297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