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7 (8/2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a report that autoposted messages to internet conference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s 8-bit mime when sent out and this caused ptoblems with AOL (figure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I believe the cause may have been in the "timestamp" tag tha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contained an ASCII 254 (�) character. I've changed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lain asterisk, which will hopefully clea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also added two new features as an alternate attempt to sol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; both are registered only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n the AUTOPOST.LST file, in addition to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line 2 (where to place the timestamp tag), I've added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NONE. (Unregistered gets changed to BOTTOM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 any timestamp from being added. Note: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message extremely vulnerable to Dupe K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AUTOPOST.PPE can take one parameter, the name of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 to use (Unregistered is forced to AUTOPOST.LST). See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mand line example. Using this in combination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, you can configure separate autopost list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 locations (or lack o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ffective, you should run autopost once daily with each lis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parameter feature has NOT been tested here. I have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, but it's there if you want to try it. If you find a bug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nd I'll fix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6 (7/18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with CUSTOM interval posts, which prevented them from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re than the first conference if multiple conferences we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OPOST.CNF File is no longer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bit of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4 Beta (10-15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2 for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3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USTOM feature which will allow you to define any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osts, such as every 3 days, or bi-weekly or every 3rd wee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rare bug where WEEKLY is added right after the AutoPos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dd either TOP or BOTTOM on line 2 of the AUTOPOS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etermines if the tag goes at the top or bottom of the post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ftware only checks the first few lines of a pos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duplicate. This way, with the AutoPost tagline at the top,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viewed as duplicates. This line does not "replace"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WAS line 2, now that blank line is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place multiple conference numbers o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o you can post the same message in multiple confe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have a separate entry for each conference for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Separate conference numbers with spaces, see AUTOPOS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Also, to accomplish this, AutoPost is no longer ab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already sent in a particular day. To make sur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message or messages ONCE, only run AutoPost ONCE a d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ent processing. The tags are still used to make sure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uly identical but we had to add the "seconds" to the tim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it from "21:15" to 21:15:45". We do this to make s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killed off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mistake in these docs where it left out a blank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n line 2 of the AUTOPOST.LST file. If you tried AutoP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and it did not work, this will fix that. Apologies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re it would hang at a PCBoard prompt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@user@ macros as the "To: Name". Thanks to David Terr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 in getting t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