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ͻ       ���ͻ � �     ���ͻ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 �     �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 ����  � �     ���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 �     �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��</w:t>
      </w:r>
      <w:r>
        <w:rPr/>
        <w:t>ͼ �     � ���ͼ ���ͼ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6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Ppe program for PCBoards default [N]ew file sca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to contain the NUFILE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suggested files to you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PCBSETUP &amp; go to FILE LOCATIONS then choos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edit the CMD.LST t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                   0     C:\PCB\PPL\NUFILES\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ommand name &amp; the path to P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NU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complete descriptio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edit the AREA.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ame of each file area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 area 1;c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Area.0 for conference #0 (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program in any other conferenc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tain files different than those found on your MAIN BOAR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conference, Area.1 for conference #1 , Area.2 for conference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IMPORTANT....MEMORY REQUIREMENTS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program loads the filenames and descriptions into memory in order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the information in the NuFILES forma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refore, depending on the amount of new files found and the amount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s in each file description you can use alot of your systems memor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y evaluate this program BEFORE you register it in order to determ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ther or not your system can run this program even if all the files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system are scanned (from a date) as new fil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 have tried a number of different things to decrease the amount of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d. But, due to the nature of the program and how the files are sh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 this point it is impossible. But, we will still keep trying &lt;g&gt;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.ZIP archive should includ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FILES.PPE      - The main P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FILES.DOC      - Your reading it now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FILES.CFG      - Configuratio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0            - Location of your Main Board DI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  - Registr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FILES.KEY      - This file will contain your registrat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- Archive 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chive does NOT contain the -AV authenticity label call, The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312)254-3413 to receive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ILES is not Freeware. The registration fee is $18 and can be pai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along with the form "REGISTER.FRM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: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cago, Ill 6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The Equinox BBS at (312)254-3413 and register your cop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VISA, MasterCard, DISCOVER or American Express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REGISTER"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