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..  toxicBLAC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is is the third incarnation of this ppe, but its completely reco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faster and more efficient. I swear by this tool, its useful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s and cosysops - no shelling to dos just to add someone to the 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. I think it should be part of PCBoard standar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whack it into your CMD.LST, something like the way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BLACK    110                  &lt;DRIVE&gt;\&lt;PATH TO THE PPE\BL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- there is no configurability, some would say this is bad, but 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think that it doesn't need any, all the vital stuff it figures 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elf. I suppose you could change the grafx template a bit (a lot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wIZ]       : Greetings f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ulse       : SysOp of a new distro in +613; Chemical Geno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son      : SysOp of a new distro in the UK; Chronik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athstroke : SysOp of a new memberboard in +61-359; Si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byss       : What the fuck are you do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