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'a all... here we meet again in another FATE production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is pretty simple... all you have to do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CBTEST file (probally in your pcb dir.. PCBTEST.BAT).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it, all you have to do is edit it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.BAT %1 SIG.LST AD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an u/l is processed it will automaticly check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O's and lines in the FILE_ID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s all fol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ent note!!! make sure the remover will be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info about the add.lst,Sig.Lst and Phrases.ls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LINE,REMOVEIT Do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'y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p Ed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