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t file duplicate checking?  Check out PCBDupe, from the author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25  Dec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Fre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CBCheck is completely free.  You may use it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s as you like, and redistribute it free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