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*** DOWN TEMPORARI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kf�rarev�gen 7, Lg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-226 57 Lund 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,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.  This routine has been tested to 6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5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, effeci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  A debug logging and operation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/C++ v7 and Watcom C/C++ 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y have been tampered with.  It would be advisable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at the top of this document) or one of the support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i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1.53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3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(by Scott Max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is available via the Central Core BBS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complete information on credit card regist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imply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ULP tests 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cross-referenced and fully indexed online hel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general concepts described in the preceding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 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compilation routine opens up to 20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.  You mus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 order to take advantage of the file sharing and lock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ULP programs to prevent data loss.  (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J (GIF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wish to use GIFTEST to test GIF uploads, place the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n this menu.  Again, refer to the on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ation is requi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CBoard, adjustment of these values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 might want it back later (I don't think you wi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more some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SM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, indexed help system in ULPSM.  This exhaus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peated here for brevity, but some topics that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will be 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assed as %1 by PCBoard and the mode, passed as %2.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passed as %3, is not required but will be updated by U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 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other information that is required for ope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located in the startup subdirectory (PCBOARD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).  If desired, the serial port information can be han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3F8,4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either 1 or 2, representing standard COM1 and COM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"address,IRQ" as illustrated above for non-standar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DTE baud rate of the port (not the DCE carrier speed)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SZ for the proper specification of the DSZPOR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ULP is also capable of talking directly to the OS/2 SIO AP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API, so the -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where ULP where the specific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located, and have a different format to help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orm display, they are removed with no output so that they ca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align text.  The following table defines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pLoadProcessor 2.0 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1992-95 Stacy Smith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odds are that pre-built databas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D-ROM, greatly reducing the amount of time requir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ready.  ULPSM can merge these pre-built duplication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done ye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ge, purge using an age of at least twice your configur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aired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DOS external programs in the OS/2 version of UL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n occasional DOS program, you should use PipeDOS, a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xwell that correctly passes the program errorlevel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which is a requirement for ULP to operate correct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peDOS per it's instructions, simply configur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ULPSM, but the first argument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pipedos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os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-called DOS programs should not be run in a DOS window.  Also, Pip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s are very slow, so I recommend you use them only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infrequently and that don't have OS/2 counterparts (e.g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will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should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database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 Some current pla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tter support for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 port number [1/2/addr,irq]  -L  force local mode w/o com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on error            -!  enables debugging opera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