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X.PPE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ppe is Shareware!  If you use it more then 30 days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Pay for it), for the small fee of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for $5 (Payable to Mukunda Mod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order form (Print it on your printer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kunda Mo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res, MO. 65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PP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       BBS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____________________   BBS Phone Number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__________________  Internet Address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