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Menu   PCBoard 15.21 PPE DOOR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the *only* good PPE around that will greatly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menu, giving you the ability to add all of your P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LST file. It will show security level needed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or if you like.  Now, why would you need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ORS/DOORSG files? Maybe you don't, but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rawing and re-drawing your door menus, if you wa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corporated into the same menu(s),  thi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DM\DOORMENU.PPE as the only line in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. Next, you must add any PPE's that you want added to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S.LST file, I'll show a cut out of my DOORS.LST be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Y   D:\PPE\S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RO-VOTE               20   N    N    N     Y   D:\PPE\PV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 Files shows. Doors 3 and 4 are really 2 of my PPE'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but have cut this down for display purposes. The 3rd door (PP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is SUBSCRIP.PPE. According to the above configs,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ook for a file called SUBSCRIP in the D:\PPE\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SUBSCRI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SP\SUBSCRIP.PPE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works, PCBoard displays the text file PCBDOOR.TX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 door, that display file runs the PPE that was "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" the PCBDOOR.TXT file. You MUST run the PPE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process for all the PPE's you place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list the PPE in CMD.L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DOORS.LST is out of the way, there are 3 files that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 must be located in the same directory as DOORMENU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.CNF, DOORMENU.DES and ########.MNU  (where #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but I will get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�      (The Regist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lec Online�    Line 1   (Or Your BBS Nam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2   (Registration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3   (Validation Cod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CNF file, the first line is the name of your BB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next two are numbers given upon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DOORMENU.DES        � (The Door Description Fil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WK mail door              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grams - brain buster!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nt Subscriber Upgrades!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-VOTE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ing Booths, view, respond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DES file, the first line is the name of the door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lled exactly same as in DOORS.LST or CMD.LST. The line below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 name is the description for that door  and can be as long as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acters. And the order of these door names &amp; descriptions must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same order as they are listed in the PCBoard DOORS.LST fil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########.MNU        � (The Door List Specifi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:\PCB\MAIN\DOORS.LST       � Full path/filename to DOOR.L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main ########.MNU is called 0.MNU,  where 0 refers to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 or your main board.  This file MUST exist in the same director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oorMenu PPE. But what if I have a different doors file in con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ence 60? No problem, make a 60.MNU and so on for as many diffe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.lst's that you may have. If you have the same doors.lst for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r confs, no problem, DoorMenu always looks for 0.MNU if a ###.M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es not exist for the conference a user is currently with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oorMenu supports a PROMPTS file with all the prompts DoorMen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ustomize them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#.MNU files 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