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 r  t   i   v    e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  d  u   s   t    r    i     e      s        ���� �</w:t>
      </w:r>
      <w:r>
        <w:rPr/>
        <w:t>ܲ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 xml:space="preserve">ܱ������� � �������� ��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  ���������������������������� ��  ����������� � 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 �� � ����������� 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 �� �� ���������� 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 �� ������� ���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  �� ��������������������������� �� � ������� ����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 ������� ����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>߱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ZiP ADD MAXiMiZER O.99� by: SkY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1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O seconds into this DOC and already hating it.. (groan)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what exactly is this ppe ....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the next step above those lame randomized adds. 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randomized is 1435938.345 or DFIUOWT.DIF or whatever.. a differen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)  This ppe will put an end to that once and for all.  With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a different bbs add name every time a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normal bbs add is call README.NOW it will be max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��DM�.��W, </w:t>
      </w:r>
      <w:r>
        <w:rPr/>
        <w:t>理</w:t>
      </w:r>
      <w:r>
        <w:rPr/>
        <w:t>DM�.��W, or R��DME.��W.  Every time it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 different add file name is created and put in the zip! 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n about 3O seconds and will let you throw away those lame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andomizers and get in on the new wave of bbs zip adds- the MAXiMiED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re the system requirements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.. system requirements.. the only things that you really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   A version of DOS that supports the REN command.  (like that's a p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�   PCBoard 15.1+  (This ppe was written 1OO% in PPL 2.O so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well on PCBoard 15.1, although you are probably l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running 15.1 and not 15.2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�   A bbs that is not lame.  (This eliminates over 9O% of the boa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install this kick-ass ppe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ill only take about 3O seconds to install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 in the C:\PCB dir.  First off, make a sub-director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 dir called FI_ZAM (MD C:\PCB\FI_ZAM).  Next, unzip the FI_ZAM99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ubdir you just created (PKUNZIP FI_ZAM99.ZIP C:\PCB\FI_Z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-ZAM.CFG) should editted next to refec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FI_ZAM\ADD\ABSOLUTE.ZRO           &lt;- Path to add that will be maxim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ZiP ADD CREATED @X08�����������&gt;@X0F &lt;- Prompt for the fil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&lt;- First letter of maximiz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       &lt;- 2nd letter of maximiz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         &lt;- 3r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&lt;- 4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         &lt;- 5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&lt;- 6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     &lt;- 7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&lt;- 8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&lt;- 9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            &lt;- 10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   &lt;- 11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&lt;- 12t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   One of those characters in lines 3-14 MUST be a period ("."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pe correctly (just follow my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�   Line #1 should be the path to your ppe + the dir \ADD\ + the zip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You don't HAVE to do it like this, but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STALL.BAT file to install this ppe easily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will be to edit the INSTALL.BAT fil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up.  This is not neccessary, however, if you have installed this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PCB\FI_ZAM dir.  If you have the ppe in this dir then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proper parameters (Just type INSTALL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and then you are home free.  This should install itsel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through.)  Thank god.  ( i really hate writing do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happens if I have trouble with it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. Hm.. contact me on CyberHell or my board (Absolute Zer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up.  (Don't ask 'when will it go up' cuz I don't have a clue)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have much trou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ally love this ppe, how can I pay you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don't accept money, checks, cars, stereos, or foo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2+ gig HD that is just sitting there collecting dust, find me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a bbs and i'll give you the address to send it to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kind of warranty does this ppe carry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ppe programmers, i stand 11O% behind my produ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at all I will compensate you with money for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D blows up to pieces, just tell me how much it cost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 Just call me at ...erg, wrong disclaimer.  Sorry.  Here'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ot my fault!  If this thing causes your 1OO line bbs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so that all 2,OOO of your paying users leave and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money, wife, kids, and all earthy possessions, its your own damn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bbs was any good then you wouldn't have to use this thing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ll your zips.)  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, I guess that about sums it all up.  This thing is re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nce you get right down to it, and, like all Fi ppe's, this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OO% backdoor free.  If it does have a backdoor, know that it didn'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Next time you should d/l it from an official Fi site (see NFO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may be shared by all.  I don't care.  Just promise not to upload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WildCat board running all shareware/pd crap.  Keep it cool.  No pd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of that crap.  I guess this is as good a place as any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Greets go out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zard � Neon Jesus � AntiHero � NightStalker � Liqui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oo-Keeper � Turok � MindFreyer � Dr. Pho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roup Greets go out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UM � GEN-X � D0D � PWA � PNX � PWA � 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