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VDOB.PPE 05/21/97 PPLC 3.4 PCBOARD 15.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les anywher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VDOB.CFG wit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 number the more often the USER gets prompted to VERIF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. THERE is only one line in KASAVDOB.CFG currently i use 5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, which verifies quit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pe anywhere during log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my security specific log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H TO PPE&gt;KASAVDO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L\KASAVDO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Does full logging to your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 entry "USERS DOB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"USER DOB UPDATED Via KASAVDOB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erate line. that'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e user entereed the PPE, and the ransom number didn'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pe ended. the user will get prompted some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and update, provided you don't have the number se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OMMENTS, 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 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.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