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:  LOUISIANA LOTTO QUIK PIK v1.1 - Compiled on this date of 09-2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 this PPE program to allow your users to gener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numbers to play in the Louisiana Lottery or any other Lot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lays six numbers from 1 to 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unzip the file to a place of your choosing.  Then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.LST in PCBSetup to point to this PPE file.  The P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 for the supporting files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:  The only modifications needed to run this program is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NNER to include the header of your choice and ad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ers to the Winners Circle that have won due to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k Pik numbers obtained from this PPE.  This file will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, Language, and/or Security level version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.e., WINNERG, WINNER.FRE, WINNER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Use of this program beyond a 30 day evalutation period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ee of $5.00 and will ensure continu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4-641-6292 - [14,400bps] - 80386DX/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 09-19-93  Release of Version 1.1 - A maintenanc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suggestions please address them to me at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[71740,3522], or by 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