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CE DAY MONEY MANAGER V1.00 [PPE] for PCB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credit card PPE that uses the new accounting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 Board 15.2. Therefore this PPE runs only with PCB 15.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is simple. Just add this line to your CMD.LST file an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Security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      ========  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                    0            C:\PCB\PPE\NDMONEY\NDMONE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enter nonvalid credit cards or stolen credit card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CARDS.DAT file. Do NOT erase the [EOF] or the PPE will not work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the $LIST. file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ADD further NDTEXT and PICA and PICB files. Chang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EASE SEND A COPY OF YOUR LANGUAGE FILES AND MODIFIED SCREEN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I will include these screens and text files in fur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the donnator will be mentioned. Support this mast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SCREENS: You can change everything that is OUT of the "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ave the black space that reflects the display of the monito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Otherwise the PPE won't work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TA version of the PPE does not need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non-beta release you can obtain a personaliz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will cost you only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++41-61-4619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301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urth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PE or have suggestions to make it better, 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PPE of the same kind. Just write me a message and I w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P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Easy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Access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Mone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ok around and seek for files with the name ND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high quality and good PP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