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actually a revised edition of another SPW-ppe I did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Only this is alot better. Actually I haven't seen such gre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-possibilities for a while. You can actually have the N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gy to leave a message to you as the sysop, if a user doesn't know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 for boards which change NUP's alot (and of cauz for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change nups!), because if someone with lotza war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get in, but he/she doesn't know the NUP, you can always contac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fterwards, to let them know. There's ofcause also the possib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is great function at all (ex if you've got a lot of lamoz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). Anyway, another great function is, that you'll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ics for each usertry. That means that you can hav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happ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first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not so happ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second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man pr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third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of a phile (if you want it to display it!) ex a man with a bul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happ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first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not so happ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second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not so happy man (same as 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the user fails the second atte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of a phile... well.. I don't want to write more.. You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seems pretty clear in the cf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is in your newuser-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ion of this ppe will follow in a months time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bility of seeing all the different pw's the user may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just thought you should know that there's guaranteed no back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! -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's too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y take up extra time to code (ehh.. ppl-"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you shouldn't even feel the urge to decompile this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do it anyway, then remember not to change anything el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s! (And the string with my handle, and group should be clear still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 it shouldn't be very dark col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R.mOX [alpha fligh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