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Doc for those who don't rea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nzip ICE-QWK.ZIP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opy PCBQWK.BAT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 PRO-QWK.PPE to your COMMAN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ight another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Drink another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Have someone try i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