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gigot@arcadis.be (Jean-Francois Gig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SS v1.0 (ASM, 4Colors, 2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2 Nov 1995 10:14:5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rca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HPCLUB-LLN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his game.  When I'll have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lgorythm (generator of movements and evaluating function)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version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lgorythm for chess game, send it to 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HP48 is not a Pentium (but saturn 4bit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have my HP calculating during one hour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like a chess RPL versi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:  select a piec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:  chan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,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�ois Gigot (HPCLUB-LLN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t@arcadis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Guillaume Van Leeuw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2/215.60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C-TEAM is Jean-Christophe Dewaele dewaele@arcadis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v� Cou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mien Doux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an-Louis Horlait horlait@arcadis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lvain J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Du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an-Francois Gigot gigot@arcadis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