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69149638"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483262511"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2062590741"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