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53685039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7448800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73942358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2436894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1054120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9519635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4158954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1339064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50888743"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63165452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54039259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04527971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09848392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51872062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3833846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35952935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9401713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52711718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0863368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4148999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2385786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1596740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5619470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807061634"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08493300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1868982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