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20754529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2527233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4649620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10316679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1066976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10010473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52085996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1228885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318784583"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32620891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90438841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9381369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81359066"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7640042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94489148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2685284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14172576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223662612"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6281654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67723494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9102752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64016593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12199964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69732326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30289817"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6356053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