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417987353"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843300180"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00241701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42746130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74853630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65502547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77932975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82900765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49125250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41851011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334942804"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19094430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01906435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9915955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95192882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583836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6369747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708597944"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57872866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06979357"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48805762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79128621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5444774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06741678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07609493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04465405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68434611"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