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8233868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03084686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0966433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11483185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2143815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8437635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42319588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08564374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3950064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27855645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5568128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48128052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8263372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860148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6451625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7287105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3872812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88284518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57942800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41697856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5542353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8350080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3521908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1575686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6700932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9420030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1105457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