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02593735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40316078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30336030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05166877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3127315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64199212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11927120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86489428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09743590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2009485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43813354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48552583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7756537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02417009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66602180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48547907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06173589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27583898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65258578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23217934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81793541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62977784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3619244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6347816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96869106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14421986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3606955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