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4806788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212398431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603131247"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38569425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82215373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808105750"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571634365"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84879723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49451651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7873537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43454246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35321789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3361278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12533090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085968029"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56543720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21403028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21107266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28830115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95151469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513184985"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71965895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64412462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74813933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63515032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63200778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73103733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