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COM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COM is a utility to check, if a PCMCIA card is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. As long as no way is found to switch off PCM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you should remove a modem card from your palmto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 in order to save power. But you don't hav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mpletely, you only have to make sure that conta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ed. On my palmtop, a card is disconnected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MCIA ejection slider reaches the little arrow. The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old physically but is no longer powered. Use CA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, if the card is still powered or not. Simp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from the command line. If the card is disconnected,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"pulled", if still connected, CARD prompts "inser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n I/O card is unconfigured (no CIC100 or ALTC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) CARD also displays the "Product Information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rd. The string is always displayed for memory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REMOVE OR PLUG-IN A PCMCIA CARD WHILE THE PALMTOP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LIKE THE 3-FINGER SALUTE: CTRL-SHIFT-ON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