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5_FMT.DOC     Simple Introduction to EVA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V.C          EVA3 to EVA4 Conversion (Compressio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4TO5.C        Conversion program for EVA4 &amp; PCM data to EV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C         Sample of the image expansion routine for EVA4,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