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lexi-Fon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option you have access to a new font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in any height, width, color, position or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information is available within MENU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.DOC, "The Functions, One By One," and "Editing Scrip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mputer Magic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for this system to work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XFONT.EXE along with CM.EXE in your working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XFONT.EXE must be distributed along with you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d of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