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P E M A K E R   3 .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4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nded memory version of TapeMaker, run TAPEMKRX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MKR.  README.1ST has important information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pe with TapeMak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un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Load your album databas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you want to record songs that are not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nter the song titles, playing times, and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em.  It is recommended that you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s on the album, even if you are not go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ape.  This way, you can gradually build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lbum collection and, next time you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, the songs you want may already be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Select the songs you want on the tape.  TapeMak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ngs by album, by artist, by song title, or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apeMaker also shows you a running total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ll the songs you've selected.  You'll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you have left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Tell TapeMaker to arrange the songs in optimum ord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TapeMaker will find an arrangement that leaves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  To increase the odds of finding this "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," select a few extra songs.  For example, if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110 minutes of music for a 90 minute tape,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lly find an order of songs that perfe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Print out a cassett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offers great flexibility by allowing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As mentioned before, you can change the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bum database file.  This means that frie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Maker on your computer and keep their album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The length of the tape can be changed.  The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The space between the songs on your tape can be se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9 seconds.  TapeMaker takes the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ongs into account when it figures out the be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ny printer can be supported.  TapeMaker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des that are sent to your printer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mode.  Also, TapeMaker lets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inch are printed in compress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is for Epson-compatible print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printers and printer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izes will work once you 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has thorough built-in help that can be see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1 key.  Also, at the bottom of each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sefu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Each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rinted manual that explains all the TapeMak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Also, you will receive a coupon good for 50% off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lection CD-ROM (subject to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3.0a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3.0 is Copyright 1989-1994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3.0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 and TAPEMKR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and unmodified.  No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apeMak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quality and performance of this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n no event will Robert Alexand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if Robert Alexand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and you may have other rights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for incidental or consequential damag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