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Com Systems, copyright 1986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-5  The amazing HACK 3.5 adventure from the universities.  Larg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    .EXE 256191  Hack the most rich/complex PC adventure game ever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    .DOC  23491    Hack documentatio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    .CNF   1119    Hack configuration fi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     10035    Data file for HACK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        6992    Hack introductory help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            2866    Hack help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NTS   .DOC  10861    Hints for beginner HACKer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   .ME   11860    Hack informatio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           3    Hack record scores fi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MORS        25585    Hack internal messages, no browsing permitted!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rdware:  384k + 2 floppy drives or a hard disk driv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:  Dos 2.0 or later, requires "DEVICE=ANSI.SYS" in config.sys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start:  Enter "HACK"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:    Hit "Q", then "Y" to confirm.  Be sure to hit capital "Q"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    Don G. Kneller, 2 Panoramic Way #204, Berkeley, CA 94704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ACK is an extension of the university classic ROGUE adventure gam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er finds himself (and his trusty dog) in a dungeon littered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ticles, the clever use of which may allow him to survive monster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lect gold, and perhaps retrieve the Amulet of Yendo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ecause of the complexity of this program, you must go through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process before using it.  The "READ.ME" file contains importa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and should be read before attempting to install.  One 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may come as a surprise is that the ANSI.SYS screen driver is requ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be installed.  This is done by adding a line to the "CONFIG.SYS" file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OS disk reading "DEVICE=ANSI.SYS".  For more information on this, 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READ.ME" file or your DOS manual.  The real nitty gritty par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is in the modifying of the "HACK.CNF" (Hack configuration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to match your system configuration.  The default configuration i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two floppy system.  If your system has more, such as a ram disk or a h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, you should definitely let Hack know so that Hack can take advant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it to give you better performance.  Also, in a single floppy system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need to modify the "HACK.CNF" file in addition to copying all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than "HACK.DOC and "HELP.DOC" to another disk so Hack will have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create new level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appy HACKing!!!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CROCOM SYS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 distributes Public Domain and User-Supported (PD&amp;US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/AT and compatible computers.  Our software char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arch for the best available PD&amp;US software and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.  We understand that there are literally hundreds of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D&amp;US software in existence and it is our goal to distribute only th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s only a small fraction of all PD&amp;US software.  Our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flection of the fact that we are a service orien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ffering only the best of what is available, we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dundant programs, which other public domain software grou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We try to provide the service of distributing only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particular need, rather than every program on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at need.  For example, we sell only ONE variable size ram-dis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) whereas some of the other groups sell more than TEN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 ON U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files, all files contained on this disk ar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or are user-supported software.  User-support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subject to restricted use as per author specifica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may require non-voluntary contribu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bundance of good useful user supported softwar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programmers spending alot of their free time writing softwa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you make helps promote the writing of more such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knowledge we distribute only programs for which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for which we have received explicit permission from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ed and permission is granted to make cop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(this precludes distribution in any form, including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selling, et cetera).  Additionally the arrangemen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, and the naming/numbering and compilation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Collection (TM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RAN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s are warranted to be readable.  MicroCom Systems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ress and implied warranties for this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dex is not warranted to be completely accurat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 be liable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ou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such software.  Should any of your disks be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e suspect disk(s) to us and we will send a new copy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FWARE SUBMISSION/USER SUGGES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always trying to distribute the latest releases of program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he submission of new releases of programs and of programs which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for our evaluation.  Also reviews of programs which you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s to how we can better serve you in the future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Systems, Copyright 198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