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C.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and Portions of the Documentation Copyright   1994 by Onik 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Documentation Copyright 1994   by Richard C. Belthoff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a character from the WP Character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trl-W by default), or compose a character using the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(Ctrl-A by default), WordPerfect 6.0 more often th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a character from one of its Character Set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using a more suitable character from the fon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insert left and right typographic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document, WordPerfect 6.0 will use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ographic quotes from Character Set 4 (Typographic Symb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left and right typographic quotes in you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Appendix A in the WordPerfect 6.0 Reference manu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Character Set 4).  Although you will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ographic quotes, they will be downright ugly! 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Perfect 6.0 Typographic Symbols font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looking quotes characters (the WordPerfect 5.1 Typ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font was much better loo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way avoid Character Set 4's ugly quotes.  You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likely have their own typographic quotes character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other characters from the Typographic, ASCII, and Multination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s.  You just have to figure out how to acc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:  the hard way, and the easy way.  The har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making changes by hand.  The easy way involves using AFC.WPM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for you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composed characters, WordPerfect uses "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changes", or AFCs, to determine which font to us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haracter.  By default, WordPerfect 6.0 uses the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ographicSymbols (Type 1) font if you have inserted a Typographic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your document using the Compo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haracters feature.  Since WordPerfect 6.0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ble than previous versions, you can easily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ont for the Typographic Symbol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 AFC by hand, press Font (Ctrl-F8),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hift-F1), 5 Edit Automatic Font Changes for Graphics Font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Edit Automatic Font Changes for Printer Fonts if you'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onts internal to your printer).  The Edit Automati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appear.  Select a fon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 Font Attribute dialog box will then appea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).  Select a font attribute to change, such as Typographic Symbol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cursor bar to the fo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ing enter.  The Select New Automatic Font Chang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your cursor bar to the new font you want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 For example, with my Palatino PostScript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lected Palatino for my Typographic Symbols font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quote marks to print using the Palati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default WP TypoSymbols (Type 1) font.  Th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 in the Palatino font were designed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atino font and look better than the default Character S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.  The same is true for other fonts with typographic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your changes, press Exit (F7) until you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FCs by hand can be tedious, especially if you ha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to change.  AFC.WPM can help.  It makes all the AFC changes for you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can you change the AFC for the Typographic Symbol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but you can also change the ASCII and Multinational 1 A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FC, press Alt-F10, type "AFC", and press Enter. 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Figure 2 will app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C contains a variety of options, but here are som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 Create a Font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needs a list of fonts to modify.  You can customize you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hoosing various options in the Selec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If no options are chosen, the list will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nts.  After you make your selections, choose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option to generate your fo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 Trimming the Font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reate your font list, you can customiz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View Fonts option.  The font lis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heckboxes.  These checkboxes allow you to remove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st by turning its checkbox off (i.e., removing the 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, choosing the Trim List option will rev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Select Attributes to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choose one or more checkboxes in the Sel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to tell the macro which AFC attributes, i.e., Typograph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or Multinational,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 Remap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select the Do It! option and the macro will r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AFC attributes for every font on the font list.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han doing it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ew sections discuss the various AFC.WPM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.  Remember, Help is just a keypress away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FC.WPM.  If you need Help at the main dialog, just press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lp screen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ont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ype 1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Speed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rue Typ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1 Only, Speedo Only, and True Type Only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the list of fonts that AFC.WPM will modif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re ON, the list will only include fonts of the type selected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ype 1 and Speedo will gener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only Type 1 and Speedo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If you need to work with a specific set of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Garamond, use the User-defined Font op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font list to contain all the Garamond font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mond in the User-defined option, and make sure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boxes listed above are turned OFF.  If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, you only want Type 1 Garamond fonts, type Garamo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option, and then turn the Type 1 checkbox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Current Fo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modify the current font onl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eckbox is turned ON, all the other checkbox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onts group are dimmed.  When this checkbox is turne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checkboxes are enab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macro will automatically sens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 is a Graphics or Printer font, so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ry about selecting the correct Graphic/Printer Fonts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If you pick Current Font, and then create a fo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et Fonts, you can check what the current font is,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by selecting View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User-defin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if you only want fonts that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ame.  When the above option is selec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a text entry box.  Type a name, e.g., "Garamond" (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mportant), and the font list will consist of fo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Garamond" in their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OK to accept the input.  Press Cancel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value to whatever it was before you mad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box.  Pick the Reset option to reset User-define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"NONE DEFIN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et the desired Graphic/Printer Fonts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the macro whether you want Graphics or Printer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You can further customize the font list.  For example,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to Type 1 Garamond fonts, turn the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box 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Include WP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the macro will inclu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that are provided by WP, such as Bodoni-WP Bold (Type 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that can be included/excluded all have "-WP"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WP fonts are always ex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containing "(WP Graphic)", like Helve-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plex) (WP Graphic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l of the WP Default Fonts are Graphics fo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option is only available when the mode has been set to 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To create a font list containing only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 Default Fonts, set the mode to Graphics, and type "-WP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-defin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Graphic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Prin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generate a list of fonts for the macro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declare what type they are Graphics or Printer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current mode is Printer, and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1 fonts, but there are no Type 1 Printer fonts,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ty font list, and you will ge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if the current mode is Graphics, and you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as "CG Times", but there are no Graphics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at name, the font list will be empty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circumstance where this is of no concer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 option. When this option is selected, the mac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type of font it has, and automatic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/Printer Font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WP.DRS File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leave this option ON!!  If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[X] Graphic Fonts, it will create backups of the WP.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follows:  The macro will copy WP.DRS to ORIGINAL.D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that it is run.  Thereafter, it will cop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 file to BACKUP.DRS, overwriting any previous versions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cro is run repeatedly, WP.DRS will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BACKUP.DRS will be the previous ver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.DRS will be the origin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reate a new ORIGINAL.DRS, jus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copy, and either copy WP.DRS or BACKUP.DRS to ORIGINAL.D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run the macro, and it will create an ORIGINAL.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rent WP.D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o keep backup copies of the PRS and 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safe place, in case something goes 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Warning!!  If you plan to remap Printer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next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the Current PRS File   Warning!! Warn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cro will NOT copy the current PRS file.  So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 is set to [X] Printer Fonts and you run the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PRS file will be overwritten with the new chang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's Shift+F7,S,C function is the only way the macro can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py the current PRS file, but the copy will NOT re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that may have been set in the original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macro will not make backup copies of PR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we strongly suggest that you make a backup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S file that you intend to modify.  For example, i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HP3P.PRS, use WP's File Manager or DOS to cop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3P0.PRS.  Then, for every new revision, copy the current 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HP3P1.PRS, HP3P2.PRS, etc.  If things go wro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state the original P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Exit WP (important!) and delete the current P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P3P.P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he original file (HP3P0.PRS), or desired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P3P1.PRS) to the original name (HP3P.P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Restart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elf-Mapp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vailable after a font list is creat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andy if you want to see which fonts have AFC's that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 Here is how the option works: After the font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select one or more of the attributes in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group.  Then, choo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will examine every font in the fonts lis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for each selected attribute, the font maps to itself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will display only those fonts that are self-ma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attribute.  Thus, if Humanist is mapped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SCII and Typographic Symbol, and both of thes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selected, then Humanist will appear twice on the list onc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For technical reasons (don't you love that excus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is unable to distinguish between a blank AFC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mapping for the initial font that's listed in WP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Font Lists.  In this instance, the fo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ith the attribute, followed by  "???".  Th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vetica is the initial font, and the AFC is either bla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ed to itself, it will be display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vetica ................. (ASCII) 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ttribut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ultination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ypographic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boxes in the Select Attributes group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ttributes will be affected by the AFC changes.  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FC for all Speedo Graphics fonts so that they will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for only the Typographic Symbol attribute: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to Graphics, select only Speedo, and select only Typ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.  Then, use the Get Fonts and Do It! options to e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xample:  To see all the Printer fo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mapped for the ASCII and Multinational attributes: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to Printer, leave the options in the Select Fon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so that the font list isn't filtered, pick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national, use Get Fonts to create the font list,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Mapped Fonts to display the list of self-mapp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butt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this pushbutton to create a list of fo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 You can control which font types will be lis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 Font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 If you want all available font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make sure that all of the options in the Select Fon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et to their default values, choose Graphic or Printer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Ge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vailable after a font list is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it to preview the list, and customize it.  The mac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ll the currently selected fonts in a checkbox lis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onts from the list, deselect the checkboxes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and Mark None options, which can be handy for tur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page of checkboxe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revise the font list, press the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 macro will trim and display the revised 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essed things up, just press Cancel, and the origin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, no matter how much you trimmed i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finished, press OK to save the revis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  You don't need to use the Trim option. 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OK after selecting the checkboxes, the revised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and you will be returned back to the main dialo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choose View Fonts to look at the new list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quicker, but you won't be able to restore the origin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ushbutton activates the AFC remapping routi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 is [X] Graphic Fonts, the macro will back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P.DRS file.  Then it will remap AFC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so that the fonts in the font list will us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s.  When finished, the macro will loop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dialo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use the List Self-Mapped Fonts opti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that were just changed.  Or, you can Rese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ushbutton does just what you think.  It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 list and resets all the options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enjoy using AFC.WPM and find it helpful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documents will be the better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p60\articles\afc_doc.wp6  [rcb]  Edited: April 13, 1994 9:52 pm  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bruary 20, 1998 9:15 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