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ERCTL.COM - 100/200LX Serial Port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vious Version Users please note the n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stallation instructions.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ERCT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HP 100/200LX TSR that will allow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power once it is installed.  To turn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][+] at any time.  To turn port power of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[-] at any time.  ASERCTL takes 352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/200LX is supplied with a small utility called SERC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erial port from DOS.  Unfortunately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SETUP over-rides the action of this progra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does not turn off the port when it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exiting cc:Mail or Datacomm.  By properly manag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, you can extend your battery life up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does have a 15 minute timeout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 if it is unused.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y using ASER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Filer highlight ASERCTL.COM and press [Enter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ERCTL.COM has been successfu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dd it to your AUTOEXEC.BAT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ea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Interrupt 1C has been hooked by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nch System Manager without loading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un ASERCTL.COM from Fi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orarily remove any TSRs from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and run ASERCTL.COM from Filer again. 100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SR that can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a success message you can restore you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utility should be loaded prior to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your AUTOEXEC.BAT file before the '10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$SYSMGR' command. If you do not have one on A: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copy D:\CONFIG.SYS and D:\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:\ or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100/200LX by pressing [CTRL]+[ALT]+[DEL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you see the ASERCTL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FILER or AppManager run ASERCTL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now have complete control ove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ontrol option in SETUP will now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ower when shelling to DOS.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it once either ON or OFF. You mai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ALT][-] to turn it off and [ALT][+]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link with F6 in FIL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port with [ALT]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RCTL.COM is a freeware utility. Not to b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4 Mark V. Scar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