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 file -- Information fo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can use to describe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ease refer to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ingo Text Edito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 ID number is list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Bingo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land Software/Christopher R. S. Schanck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Bingo Text Edito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NOT be modified in any way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Christopher R.S. Sch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ing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/Christopher R. S. Schanck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Christopher R. S. Schanck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Text Editor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e Bingo Text Editor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u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Christopher R. S. Sch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