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 2.01 --- DESCRIBE.DOC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A M P L E   D E S C R I P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uggested descriptions for DEXTER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to be used by soft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SCRIPTION 1 -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 Text Editor v2.01 &lt;ASP&gt; - Premium qualit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SCRIPTION 2 -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 Text Editor v2.01 &lt;ASP&gt; - Premium quality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ditor for any sized files.  A pleasu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SCRIPTION 3 - 2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 Text Editor v2.01 &lt;ASP&gt; - Super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 quality, multi-file DOS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up to 615 files of any siz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file search &amp; replace.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.  A pleasu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SCRIPTION 4 - 4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 Text Editor v2.01 &lt;ASP&gt; - Super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 quality, multi-file DOS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ross file search &amp; replace, spl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d windows, NO FILE SIZE LIMIT,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, full on-lin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config, wonderful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TEMPORARY QUIT, column block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inters, ASCII table, 43/5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or b/w.  Don't let the size foo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's loaded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SCRIPTION 5 - 7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 Text Editor v2.01 &lt;ASP&gt; - Premium quality, super fast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, multi-file text editor which is compact and EASY to use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ulti-file search &amp; replace, NO FILE SIZE LIMIT, spl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d windows, context sensitive help, on-line local &amp;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keyboard reconfig, wonderful customizable menus,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, word processing, line drawing, column blocks, macro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ASCII table, 43/50 line mode, colour or b/w.  Don't le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you, this one's loaded.  ASP Shar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SCRIPTION 6 - 15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 Text Editor v2.01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 is a premium quality, super fast, full featured,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ext editor which is compact and EASY to use.  Its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hroughout makes it a highly productive tool, and a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It has a very readable menu system which displays all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ptions, and context sensitive help is availabl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 word processing functions such as word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, print format codes, and printer selectio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ts of advanced features for programmers such 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editing, column blocks, macros, custom menus, line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p-up ASCII table.  Another great feature for programm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Quit option which allows you to exit to a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programs.  Unlike a DOS shell, this option u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you may return days later exactly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 also has a powerful file list allowing you to edit up to 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any size.  You can even create default file lis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or directory so that the same list of file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ach time DEXTER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 and/or boxed edi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active search &amp; replace through up to 61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subdirectories to lo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-line local and global custo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ur and monochrom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3 and 50 line modes for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great in limit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SCRIPTION 7 -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 Text Editor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 is a premium quality, super fast, full featured, multi-fi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hich is compact and EASY to use.  Its careful design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a highly productive tool, and a pleasure to use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ly readable and easy to use menu system which displays all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ptions, and hot keys may be changed on the fly. 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 word processing functions such as word wrap,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, indenting, print format codes, and printe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EXTER suitable for any size documents not requir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atting.  There are also lots of advanced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such as multiple window editing, column block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enus, line drawing, and a pop-up ASCII table.  An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r programmers is the Temporary Quit option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o a DOS prompt to compile programs.  Unlike a DOS sh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uses no memory.  You may even turn off your compu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exactly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 also has many features which make it suitable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or text search applications.  A powerful activ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re up to 615 files at once, and can be sorted 6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's default file list may even be predefined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lines, so that the same unique list of file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ach time DEXTER starts up.  The search &amp; repl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earch scope that may be set to "ALL FILES".  This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search through 615 files (of ANY SIZE) at one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mi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 and/or boxed edi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sy margin and colum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ock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 subdirectories to lo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-line local and global custo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our and monochrom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3 and 50 line modes for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 is distributed as "try before you buy" shareware from Fager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  Registration fee is $53 Cdn / $44 U.S.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  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GERLUND CONSULTING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sdale West P.O.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54053    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Vancouver, B.C.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    V7M 3L5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: (604)984-7330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 70253,10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