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s a small (let me rephrase that: tiny) progra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s name stands for: adds clicking s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You can toggle the clicking sound on or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n-BACKSPACE (Scroll lock). CTRL-BREAK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 but I don't think you want to use tha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on't be afraid though!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to do is add it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always ready to rock  err.. click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that much memory and I have been using it i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 over the past 5 years, with no problem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nly lost my job because of it, Ha ha ha! ahem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t's clicking and keeps on clic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nnoying others (it will happen) with th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just press the Fn-BKSPC key combination and voila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disappears living the noice of your finger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(amazing isn't?). And what's even more amazing (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y for this?) pressing it again will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sound back! (you never expected this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program is free, so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if you get thrown out of a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noisy behaviou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 I don't plan on writing other versions (what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?)  you see, I can't find the source code any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ah! sure...that's what they all s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Kon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.D.: 72540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9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