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TYME billing management system is a comprehensive bill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ystem for use by any professional consultants who track thei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ime in small time increments spread over many clients or cas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system consists of a small (requiring about 140kb of fre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memory) program, with which each individual will enter his/h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wn billing data, and a central consolidation module, which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ather all of the individual data points and report the bill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or each individual and for each case/client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Y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ME program is the module for gathering the billing inform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level.  A personalized module for each individual (residing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r personal computer).  If there is only one computer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mployees, then a separate directory should be cre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; if each employee has a computer, each of them should be se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a similarly named directory ( the directory \TIME is suggeste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type TYME and press &lt;return&gt; and the MAIN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all of the possible functions you can select.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elections listed across the top of the screen, the firs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ESHEET) is highlighted.  You can select any of the functions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moving the highlight bar using the cursor arrow keys (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).  Simply move the cursor to the proper function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ctivate the selected function.  If you would like to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bout any of the displayed functions, move the curso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type "H" (help).  A faster way to select one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s to simply type the first letter of the function.  To ex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" and the program will quit and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oing to discuss the TIMESHEET function so type "T"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ME9708.XXX          TYME SHAREWARE DEMO              09:48:59  08/23/97 :&lt;-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:06    :12    :18    :24    :30    :36    :42    :48    :54    :00    :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 5                                                                       6: ti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6                                                                       7: arra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7                                                                       8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8                              10 a   10 a   10 a   10 a   10 a   10 a  9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9  10 a   10 a   10 a   10 a   10 a   10 a   10 a   10 a   10 a   10 a 10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  10 a   10 a   10 a   10 a   10 a   10 a   10 a   10 a   10 a   10 a 11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11  10 a   10 a   10 a   10 a   10 a   10 a   10 a   10 a   10 a   10 a 12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                                                                      13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13  10 m   10 m   10 m   10 m   10 m   10 m   10 m   10 m   10 m   10 m 14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  10 m   10 m   10 m   10 m   10 m   10 m   10 m   10 m   10 m   10 m 15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  10 z   10 z   10 z   10 z   10 z   10 z   10 z   10 z   10 z   10 z 16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  10 z   10 z   10 z   10 z   10 z   10 z   10 z   10 z   10 z   10 z 17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17  10 z   10 z   10 z   10 z                                           18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18                                                                      19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19                                                                      20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20                                                                      21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                                                                      22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                                                                      23: ti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23                                                                       0: arra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:06    :12    :18    :24    :30    :36    :42    :48    :54    :00    :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 10 analysis    Spent the AM designing system for maketing system.  I     :&lt;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#= ABC Bottling Co, Inc.                                 L=a analysis  cmd:&lt;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Bottom Case Detail Exit Fill Help Label Now Refrsh Summary Top X-fer Zero :&lt;-cm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..................................................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HEET function is designed to show as much of the day's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Each hour is divided into .1 hour slots and the displa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19 hours of the day.  To see the first 19 hours of the d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" for top (or "B" for bottom).  If there is any time stored for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ts will be filled with the case number and billing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ghlighted) cursor will be sitting on the last filled slot of the d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slots are empty, the cursor will be sitting on the sl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.  The command "N" (NOW) will move the cursor to th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urrent time.  Try moving the cursor ar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DOWN, RIGHT, and LEFT keys, and see what happens when you tr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ff the edges of the matrix.  Now try the NOW command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back to the current time slot.  Other keys which may b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positioning the cursor are: PAGE-UP and PAGE-DOWN keys which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first slot of the day (labelled 0:06) and the las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led 0:00).  The HOME key move the cursor to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, and END similarly moves to the right sid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data onto the screen is a two step process.  You must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and billing code you wish to fill with by specifying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line (the next to bottom line of the screen; jus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row of commands) and then use the FILL command to fill th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ursor is located with the entry line.  To select a c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line, press "C" (CASE).  Note the cursor moves to the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) case field and you type in the three digit numbe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you wish to fill with.  This must be all digits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valid for specifying the billing code (what the program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ABEL).  Press "L" (label) to indicate what label you will be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Valid labels are numbers 0-9 and letters A-Z and a-z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" (FILL) inserts the entry from the entry line into the sl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urrently sits and moves the cursor forward a slot.  The "Z"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mpties the currrent slot and moves ahead one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some time, move the cursor around the matrix and observe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over slots that are filled with data, the case and label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display line (two lines above the highlighted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  The "X" (XFER or transfer) command automatically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line with the case and label from the slot where the cursor i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uick way to continue filling with a case/label combination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sor to a slot which contains the correct entry, press "X"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starting spot and begin filling.  There are a few mo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commands which are useful.  To position the cursor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slot for the day, press "P" (PRIOR).  Press "O" (ORIG.)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the first filled slot of the day.  You can now move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creen and enter cases and codes into any slot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describes the "D" (DETAIL) command which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 comments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62 byte detail comment can be attached to each of the 240 sl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.  The comment can thereby be associated with the case in sl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D" highlights the comment field on the display line and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the comment in a free-form format.  Press &lt;ENTER&gt;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or &lt;CTRL-ENTER&gt; to continue the comment into the next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some comments, try moving the curso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gain, and notice now that the display line not only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nd label, but also shows the text of detail comments as well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oint you should keep in mind is that detail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ime slots regardless of what case is actually in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 If you change the case in a slot the comment will now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know how to enter your time data.  There are a few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ch will be useful for you when using the data-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 -    the summary command will total your time, by cas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entire day.  Additionally, you can als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s for the day.  The summary of the abov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10  ABC Bottling Co, Inc.                                        8.0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for the period 08-23-97 thru 08-23-97                       8.0 hours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Type C/R to exit   or   "s" to display comment summary s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C O M M E N T S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-23 08:30  10 a Spent the AM designing system for maketing system.  I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-23 08:36  10 a limited the scope of my analysis to their proposed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-23 08:42  10 a re-organization.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-23 12:06       Lunch with Parsons and Wilkinson.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-23 13:06  10 m Meeting with Marketing department.  They were very eager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-23 13:12  10 m to get on with the system.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-23 15:06  10 z Interview several people on the plant floor about their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-23 15:12  10 z view of the current system.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Type C/R to exit SUMMARY screen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........................................................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nd -      These two commands display the next (and previous) d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entry.  You can step forward or backward to any 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month.  If you wish to enter data in so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month you will need to go to the MAIN MENU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TUP function, specify the defaul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 stopwatch start/stop/reset starts the stopwatch run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 in the upper right corner is changed to a stop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s started.  The "+" indicates that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f1 again stops the watch, showing a preceeding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f1 again resets the stop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  Toggles the clock function back and forth to the stop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you need to know to run the data-entry screen. 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 that are useful, but they are better addres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unction is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function is one of the selections on the MAIN MENU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gram where you add clients and attach labels to your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The TABLE module is divided into individual sections for c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(billing-codes).  To add a new client, select the case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-case selection.  You are presented with a screen with thre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client-name, inactive code, and for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name is the name of the case or client.  You can use an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or special characters.  I suggest that you use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for sor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tive-code is a one-character code which you can us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s(cases) on which you are not currently working. 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de on or off as you begin or finish working on cases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very many cases, or if you are constantly re-open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you can just leave this code blank.  It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s where cases are closed and will probably not be re-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l number is a 10-character number with which you can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lients with an office-wide case number.  Again if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number, just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ill the fields as you want them to appear and after the thi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, you are asked "is the entry ok as it appears?" (respond 'y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) and then "do you want to add another?" (again 'y' or 'n')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have entered all the case you want.  Each case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vailable sequential number beginning with 2.  After you hav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itial list of cases, you can LIST them by specifying LIST-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you a series of questions about how you want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but the simplest way to get the list is to respond &lt;ENTER&gt;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queries (this is the default response, so you actually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the &lt;ENTER&gt; key twice).  Your cases will be listed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.  As your list of clients gets long, it takes longer and lo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m all.  It is possible to list only your cases with number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00 or alphabetically after "M" or only those cases with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code.  As a general rule, the default list will try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but if the list is very long (ie, &gt; 100 cases), for expedi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omitting the oldest cases which have a non-blank inactiv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till too many for the program to hold internally, the 'qu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omit the oldest (ie, lowest numbered) cases.  In any ev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that the list include ALL cases.  If you see a cas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hange, use the change-case function, which acts just like the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unction, except that you have to specify which ca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one-at-a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functions are similar to the CASE functions, except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labels have been previously set up and labelled with bla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labels are all the numbers ("0" through "9"), all the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("A" through "Z") and all lower-case letters ("a" through "z"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62 codes.  Use the LIST-LABEL function to se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  If you wish to make any alterations, use the CHANGE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Actually you are not changing the billing codes themselves; 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character string that is connected to each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st-cases and a list-labels command on the data-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in the same way as described above in the case an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sections.  The keystroke to activate these list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C&gt; for listing cases and &lt;ALT-L&gt; for listing billing-cod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dditional capability to the list cases func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ect' one of the listed cases to be inserted onto the entry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program by using the UP and DOWN cursor arrows to 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n the left of the list screen, and then pressing &lt;CTRL-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that was pointed to will now appear on the ent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s function displayed on the MAIN MENU is the report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culates totals for all cases in several different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ummaries on the screen or prints it on the print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nerate the summaries and write them 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report for a ficticiou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ILY TIME SUMMARY               August 23, 199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   |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mmary for August 23, 1997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    :06   :12   :18   :24   :30   :36   :42   :48   :54   :00     hou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                             10a   10a   10a   10a   10a   10a       09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     10a   10a   10a   10a   10a   10a   10a   10a   10a   10a       1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10a   10a   10a   10a   10a   10a   10a   10a   10a   10a       1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10a   10a   10a   10a   10a   10a   10a   10a   10a   10a       1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                                                        13   |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10m   10m   10m   10m   10m   10m   10m   10m   10m   10m       1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10m   10m   10m   10m   10m   10m   10m   10m   10m   10m       1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10z   10z   10z   10z   10z   10z   10z   10z   10z   10z       1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10z   10z   10z   10z   10z   10z   10z   10z   10z   10z       1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10z   10z   10z   10z                                           1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   :06   :12   :18   :24   :30   :36   :42   :48   :54   :00     hour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#  10  ABC Bottling Co, Inc.                     --------------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analysis                                                3.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meeting                                                 2.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miscell.                                                2.4       |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.0 hou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HOURS FOR 08-23-97 FOR ALL CASES                            8.0 hours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O M M E N T 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:30  10 a Spent the AM designing system for maketing system.  I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:36  10 a limited the scope of my analysis to their propos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:42  10 a re-organization.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06       Lunch with Parsons and Wilkinson.                                |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06  10 m Meeting with Marketing department.  They were very eag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12  10 m to get on with the system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06  10 z Interview several people on the plant floor about thei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12  10 z view of the current system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AILY summary, displaying the spread of the day's tim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ime summaries, broken down by case, with subtotals by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Finally, the comments are displayed in chronological order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time, case number and billing code.  It is possible to om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hree sections, indeed the default DAILY report includ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and comment sections.  You can also produce daily summ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ingle specified case.  All of these options are specifie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aily report.  The program will ask you to supply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date to report, which case to report (enter zero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ll cases), whether to use the standard report format or no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 includes only the time summary and commen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each day on a separate page) and where to send the rep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ie, to the screen [default], to the printer, or to a dis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dat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with which to begin the daily summary.  You must enter a va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as a six-digit number with no punctuation.  If you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, then the program will supply whatever date you last us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"t" at this request then the computer will supply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" will supply the first day of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dat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with which to end the daily summary.  You must enter a va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as a six-digit number with no punctuation.  If you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, then the program will supply whatever date you last us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"t" at this request then the computer will supply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" will supply the last day of the beginning month.  The end da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ithin the same month as the begi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numb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asking for which case you wish to do the repor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zero the summary will include all cases, otherwis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report the data for the select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asking you to specify which sections of the dai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included.  If you type "y" (the default) the program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summaries and comments (listed by case), with every da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range beginning on a new page.  If you want a non-standard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 with "N", and answer the next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breaks - If you want to begin each day on a new page, type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ing "N" to this question will produce no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pread - If you wish to see the time spread information,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"Y"; otherwise the spread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ummary - a "Y" will print the summary info; otherwise no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- Any response other than "y" will omit the comment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to include them, there are three different way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can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ronological - all comments are printed ordered by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ed by case - only comments which have a cas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included, and the comment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their associat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- again only comment associated with a case are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mments are printed at the bottom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re grouped b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response from the program refers to where the repor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"P" indicates the printer and "D" requests that output go to a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e below); otherwise the report will be shown on the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ding output to a disk file, that file will be named PRyymmdd.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ii stands for your initials, and yymmdd stands for the year-mon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beginn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ly report summarizes time data over any two date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the same questions about the format of the report. 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shows the data subtotalled for each month in the range with a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or the entire range.  If you have requested a summary for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ummary is broken down by case.  If, however you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 only one case, then the report will break down the tim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i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ther functions supplied on the MAIN MENU.  On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-LIST, which is a quick reference telephone/address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a file called ADDRESS.LIS in the current directory. 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n alphabetized list of names (or anything else)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list starting with any letter you supply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pplied with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s the setup screen, on which you enter your initia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.  These two data fields are pre-filled with your (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) default initials and the current date (as your comput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  To use the default values here, simply press the key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 If you wish to use another set of initials, by all means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 forewarned that you must use the same set of initials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.  All of the time data is saved in files labe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itials as the file extension, so if you incorrect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s, the program will not be able to find your data.  The dat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simply states on which date you will begin entering data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forward and backward from this date from within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erative that you keep the date current and correct, an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that you also keep the computer's time correct.  If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your computer are not correct, it will be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ertantly enter billing data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make any changes to the program itself.  Specific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change the spelling of your name in any way.  Normal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make such a change, but someone with a little technical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daring could make changes which would very likely do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 data files.  If I have misspelled your name contact m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copy but do not try to change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the author be liable to you for any damages, inclu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profits, lost savings or other incidental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out of the use of or inability to use these programs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has been advised of the possibility of such damages, or for any 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