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w  MASC  documentation - changes as of 04.11.2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Command----------    -----------------Output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C                           Usag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C  filename                 Creates an output file with the same na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th an extension of .OUT (unless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iven has that extension already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output file will have the extension .TM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output file will be in text** forma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ll consist only of typewriter***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rom the origin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C  filename  /N             Same as above, but don't write any blank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 the output file.  Note that in normal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ere blank spaces are written, no two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ll occur together, i.e., once a blan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s written to the output file, a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aracter must be written before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lank space i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C  filename  /X             Same as above, but allow extended****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aracters to be written to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 A text file is defined as consisting of lines of "typewri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s, each terminated by a carriage-return/line-feed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Typewriter characters are defined here as the character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a typical typewriter (0-9, A-Z, a-z, and a few punctu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 Extended ASCII are the characters whose numeric values a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8 to 255, whereas the "normal" values (also called the "7-b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 set) have numeric values from 0 to 127.  For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is program only, ASCII characters 123 to 127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"extended" set, so that this program excludes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s from 123 through 255 by default, unless you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X' option to allow these characters to be included in the tex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