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pture TSR Program for the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LX.EX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CAPL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LX is a DOS TSR program for capturing the scree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LX/200LX and store the graphic data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on the 100LX/200LX.  It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rdware with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LX -p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PLX will stay in memory.  Option '-pa:\' tells to CA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PCX files in the directory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LX is now ready.  You can run your application (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EXM programs, DOS utilities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) and press [Alt]+[3] key to capture any screen,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APLX can capture the screen only in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video mode 6).  When you try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 text mode, all you get is a blank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hort beep sound, CAPLX creates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scrn0000.pcx.  If you press [ALT]+[3] further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go as a:\scrn0001.pcx, a:\scrn0002.pc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inished, you can remove CAPLX from th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th 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LX [-pDIR] [-kXX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DIR    This option specifies the directory to sav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f no directory is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d to the current directory when [ALT]+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XXYY   This option specified the Hot Key for CAPLX.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ts scan code and YY is the shif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is 7A08 ([ALT]+[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CAPLX from the memory, run it agai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However, if INT 09H is hooked after CAPLX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LX will be confused and loa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ear a short beep sound, when you press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ells you that a PCX file is created successfully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sound, on the other hand,  tells you that CAPLX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PCX file, due to 'disk full', '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, 'disk write protected',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10 KB of memory is consumed.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from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e source code (although too incomp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proudly), since this is m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t is written in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routines are coercive. Swapping the DO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keyboard interrupt to invoke INT 21h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100LX/200LX graphic BIOS is used for ac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mage, instead of direct reading of V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-- I don't know why --  introduce noi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ength of the beep sound is timed by a softwar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too short to be audible, if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o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used the encoding routine of PCX from it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only converting from C to Pascal.  I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ame PSP and the local stack are used, which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th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LX is a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it freely, only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charged.  If you want distribute i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(such as bundling it in commercial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it in a magazine or book, or similar)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prior permission from me.  Althoug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have a prior permission from the author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istribution, I would be happy to hear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distributed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ere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n the usage and bugs are accepted on NIFTY-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HPPC forum, Section 7.  If you have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a message to NIFTY-Serve, you can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.  Your messages written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Japanese may not always be replied.  Inqui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or similar communication should be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