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short:^u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indow functions to create or remov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at you can display information i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Win  : Open a window in a given sty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ion (title) you specifiy,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osition and extent. OpenW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inter to a PALWIN structu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dentify the window in fur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Win : Closes a window, recove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it, and re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Text  : Output text in a window, relative to i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(I.e. the internal 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Win CloseWin "Window Styles" "PALWIN Structure" W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OpenWin             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Win opens a window at a certain screen pos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ze, border style and tit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WIN *OpenWin(WORD Style, 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Ca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  - see the entry on window sty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     - x position of upper left corner (including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     - y position of upper left corner (including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     - x position of lower right corner, inclu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2      - y position of lower right corner, inclu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ion - The title for your window - use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an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Win returns a pointer to a PALWIN structur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entry) or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WIN *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in = OpenWin(WS_HP200, 10, 10, 100, 100, " Hello PAL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Win(p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CloseWin "Window Styles" "PALWIN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CloseWin            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a window opened by Ope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loseWin(PALWIN *p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in - the pointer to the PALWIN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Win will only restore the background of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ot opened with the WS_SAVEB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WIN *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in = OpenWin(WS_HP200, 10, 10, 100, 100, " Hello PAL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Win(p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Win "Window Styles" "PALWIN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inText              Output tex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a text string at position (x,y) in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y a pointer to a PALWIN descriptor.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"pa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WinText(PALWIN *pWin, int OffsetX, int OffsetY, char *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in      - the pointer to the PALWIN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X   - X coordinate where text should appear -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left corner of the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Y   - Y coordinate where text should appear -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left corner of the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       - the text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WIN *p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in = OpenWin(WS_HP200, 10, 10, 100, 100, " Hello PAL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xt(pWin, 5, 5, "WinText 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Win(p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Win CloseWin "Window Styles" "PALWIN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PALWIN Structure     Records information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W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functions keep track of information o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WIN structure. Here's its definition from P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window descriptor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*Buffer;        /* background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tyle;          /* Style that window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Font;           /* System font to use for caption &amp; menu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x1, y1, x2, y2; /* physical dimensions of window, INCL.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sX, PosY;     /* upper left coordinates of client are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Width, Depth;   /* width and depth of client area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AL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: This is a pointer to the background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MG format. It is valid only if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with the WS_SAVEBG style flag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CloseWin to restore the background. 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rees the memory used by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:  The style word as passed to Ope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:   The font to be used for the capti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SMALL_FONT or MEDIUM_FO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on of the WS_SMLFONT sty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, y2: Coordinates of the upper left and lower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s, respectively. Stored here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Win. Note that the area def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includes an eventual caption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, but not the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Y:   Absolute screen coordinates of the first '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' pixel in the window, that i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eft corner pixel inside the borde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:  Useable size of the window, that is, the 'in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pace. The coordinates of the las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ixel still inside the window but not y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eventual border would thu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X+Width-1, PosY+Depth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Win CloseWin "Window Sty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rt: Window Styles        Control aspec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use one of the predefined style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indow that you open, or create your own styl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at the available predefined styl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_MENU  : Style used for menues - 1 pixel border and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_HP100 : same as WS_MENU, but smaller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_HP200 : same as WS_MENU, but dou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_HELP  : small font, larg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reate your own style by 'oring'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order thickness: either none (for no border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_BORDER  : single pixe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_DBORDER : double border (2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_FRAME   : help frame border (13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imply provide the thicknes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5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adow: 'Or' your style with WS_SHADOW to get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mall font: 'Or' your style with WS_SMLFO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_FONT be used for the ca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ackground handling: 'Or' your style with WS_SAVEB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penWin save the background before ope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You are very likely to want this behaviour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styles have it. Omit it it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required, and have other means of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fter clos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definitions of the predefined sty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WS_MENU  (WS_BORDER|WS_SHADOW|WS_SAVE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WS_HP100 (WS_BORDER|WS_SHADOW|WS_SMLFONT|WS_SAVE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WS_HP200 (WS_DBORDER|WS_SHADOW|WS_SAVE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WS_HELP  (WS_FRAME|WS_SMLFONT|WS_SAVE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window with a 7 pixel border, no shadow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MY_STYLE (7 | WS_SMLFONT | WS_SAVE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ur bits of the style are the border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easy to just 'or' in the siz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not exceed 15 pixels border siz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include WS_SAVEBG unless you ar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ealso: OpenWin CloseWin "PALWIN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