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roy: squa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(increasing siz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st                    =&gt; allows f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(Settlement?)           =&gt; allows f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                 =&gt; allows 2nd leve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(possibly just an anchor icon in the sea spac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wn space =&gt; theoretically, any settlemen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                                       Bas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plantation                                  temperate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lantation   (cane)                           tropical coast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plantation  (from 18th/19th cent.)           temperate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plantation   (east indies only)               tropical coast/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plantation  (not sure if will include)       monsoo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plantation     (easter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lantation   (easter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 growing       (China only =&gt; native only?)     (?forest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paddies       (available on all maps)          we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ze (corn) fields (Indians can have these too)   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(or generic grain) fields                     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ranch                                        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 farm                                          pra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 trappers                                        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                                     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ing b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i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        (natives must attack thes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Fortress(prob. a variation on the port or its t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leve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           (allows food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Refinery  (brown =&gt; white sugar, more valu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Mill     (allows lumber export; allows shipyar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over riv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