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033667269"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3143761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