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ca Research SVGAX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Adapter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instructions for Autocad R11; Autocad R12; and Autocad /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I 4.2 driver provided with your SVGAX3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Classic display list driver from Panacea. It has onl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o speed up AutoCAD REDRAWs, PANs, and ZOO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o provide a more productive, user-friendly, interf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(via the features described later in this 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r is memory-resident and inserts itself between Auto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graphics board. It has no other effect on AutoCA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besides speeding the program up; it runs with Auto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with RenderMan and 3D Studio to provide enhanced ren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, but does not affect the speed of these programs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do not support Display Lis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urboDLDClassic does not change any of the Auto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iles or alter any of the drawing files stored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Classic was designed to be an easy-to-use, feature-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that makes using AutoCAD faster and more productive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that makes AutoCAD more complicated and difficult to 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es TurboDLDClassic make AutoCAD run faster? There ar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the driver does to speed 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utoCAD stores drawings in a hierarchical structure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elements intermixed with complex ones. Every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s updated, AutoCAD must decode this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DLDClassic works differently. While you are working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s the normal hierarchical structure into a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, a series of vectors or polygon fills. When you pa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om, TurboDLDClassic uses the Display List, then wri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ing vectors to the video board hardware.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archical structure does not have to be decoded,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eds very quick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urboDLDClassic also maintains a Drawing Cache. The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 is a compressed list which contains the current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viewport. This pre-scaled portion of the Displa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for even faster pans and zooms and redr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urboDLDClassic gives you numerous new user-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, such as the bird's eye view. (via th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later in this 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how much does TurboDLDClassic increase the speed of AutoCA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s and ZOOMs, aided by only the Display List, run from tw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elve times faster than a non-display list driver. The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che further speeds things up to the point that REDRAW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twenty-five times faster with TurboDLDClassic, compa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drivers shipped with Auto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eatures provided by TurboDLDClassic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Bird's eye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Accelerated redraws, pans, and zo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Easy to use - no new commands or special menus to lea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Protected-mode ADI 4.2 driver - completely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Release 12, Release 11/386, 3D Studio and Auto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with Render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 memory conflicts. Works with AutoCAD's built-in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Includes CustomColors(tm), which lets you intera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e your logical and physical colors from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Completely compatible with all Autodesk ADI 4.2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 party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Supports all AutoCAD Release 12 featur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ring to viewports and 31-Bit regen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Classic requires a '386, '486 or Pentium based PC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AutoCAD Release 12, 11/386, AutoShade 2 with RenderM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3D Studio V1.x/2.x. Additional extended memory is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ptimal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START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summarizes the basics of installing an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Classic. Please read the rest of the manual for detai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Classic 's main function is to speed up AutoCAD p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ms and redraws. The driver accomplishes this by crea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ing a Display List - a fast-displaying object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rawing - dramatically increasing performance on pa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offering display list speed enhanc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Classic provides a bird's-eye view to allow you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large draw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resource used by TurboDLDClassic is memory. Th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ly uses about 300Kbytes of RAM from extended memory fo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. This memory is drawn from AutoCAD's memory poo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does not affect normal DOS operation. The driv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by AutoCAD at AutoCAD load time and is unload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 is ex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the Display List size can vary from one tent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times the size of the current drawing file, particu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AutoCAD 12's 31-bit regen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wish to purchase and install additional RAM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urboDLDClassic, since it shares memory with Auto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utoCAD is using a lot of memory, TurboDLDClassic may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. If there is significant hard disk activity whil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urboDLDClassic, it may be an indication that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more memory to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the SVGAX3 drivers diskette into Drive A: (or B:).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X3 installation program (INSTALL.EXE), and choose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Autodesk/AutoCAD drivers and specify the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re you want them copied to (such as C:\ACAD\DRV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start-up is a little bit different for AutoCAD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than it is for older versions, please follow th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version of AutoCAD you will be using TurboDLDClas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figure AutoCAD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AutoCAD with the reconfigure switch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D -R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option 3, Configure Video Display from the Auto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Y at the Do you want to select... message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video options for Auto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urboDLD Classic by Panacea Inc. from the list of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ose to install TurboDLDClassic into a sub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an ACAD\DRV, be sure to modify the ACADDRV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to include that sub-directory. Otherwi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Classic selection will not appear in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driv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figure AutoCAD 11/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e FASTACAD.BAT that was copied to the TurboDLDClas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TURBODLD\FASTACAD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example shows that TurboDLDClassic was install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C: in the TURBODLD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AutoCAD and reconfigure it to use TurboDLDClassic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option 5, Configure AutoCAD from the AutoCAD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next menu, select option 3, Configure Vide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Item 1, P386 ADI 4.0/4.1 (R11) as your display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more information, see your AutoCAD 'Install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Guide.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Classic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the proper display device, the TurboDLDClas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configuration menu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-up of TurboDLDClassic requires configuration of its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parameters. These parameters have been log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ed into menus based on their interaction with AutoCA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trip through each menu will complete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. Context sensitive help can be obtained by typing [?]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menu option. Please note that the DLDSETUP.HLP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in order for help to appear. If you get an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re that the file DLDSETUP.HLP is in the ACAD\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(R12), or in the TURBODLD sub-directory (R1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t any point during the configuration process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an item on a previous screen, just press the [ESC]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up. Selecting NO SAVE, EXIT at the main configur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turn you to the AutoCAD configuration menu without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 minimum, a graphics board and screen resolution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n from the Select Graphics Board/Resolution menu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options are configured, the driver will b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d for Generic VGA, 640 x 480 resolution at 1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menu, Select Graphics Board/Resolution, config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Classic for the graphics board, and display and ren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s to be used. Prior to configuring TurboDLDClassic,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mode utility and check the first screen to determine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memory is on your VGA adap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Graphics Board - Selects the graphics chip being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Display Resolution - Selects AutoCAD, 3D Studi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Shade main display screen re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Rendering Resolution - Selects AutoCAD 12, 3D Studi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Shade rendering re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onfiguring TurboDLDClassic's display options, the Ren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/Resolution options described below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ONLY when configuring AVE Render, 3D Studio or AutoSh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, the Display Board/Resolution options will be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choice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Configuration options set AutoCAD screen characterist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text lines in the command-line area, font size and 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 Text Lines - Selects number of lines in AutoCA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area. The default is 3 lines, but values from 1 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specified. A number larger than 3 might be usefu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using this driver in a high resolution mode with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s, eliminating the need to frequently swap back and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text and graphics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want any lines of text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, use AutoCAD to disable the command area (se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'Interface, Installation and Performance Guide'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nformation). Press [Return] to continue with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Size - Selects AutoCAD display screen font or font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. Choose the Font Size you would like to use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menus, pull-downs, and dialog bo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x8/8x14/8x16/12x20/12x24. For resolutions over 800x600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 the 12x20 or 12x24 fonts. The default is the 8x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al Screen Mode - Enables or disables dual screen ope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Interface options include the parameters for maneuv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AutoCAD. Using these options, the Big Picture, Panace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rd's-eye view, can be configured to suit your needs or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etter differentiation within a complex draw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Click - The Double Click option allows you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for TurboDLDClassic's Big Picture pop-up. Thi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s the largest amount of time that can elaps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lease of the digitizer button and the subsequent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ame button in order to detect a double cli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Big Picture. Setting this number too l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in the computer seeing two separate clicks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time too high may slow down response tim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button presses. Values between 10 and 30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uble Click time is measured in hundredths of seconds.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have a timing resolution of 5/100ths of a seco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, the entered time is rounded by the driver to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ly approximate the nearest multiple of 5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ime setting of 23 is the same as a setting of 27, bo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get rounded to 25 (or one-quarter of a second)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st terms, when adjusting the timing value, it is b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multiples of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 Button - Sets mouse/digitizer button to use for Big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BP Button option, TurboDLDClassic give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ibility to use a double click on an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izer/mouse button as a Big Picture pop-up button.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 Button menu line, enter the number of an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izer button other than button 1 - button 1 is reserv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ck button. Within AutoCAD, simply double cl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n button to invoke the Big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 Highlight Mode - Controls how the Big Picture will 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Patt Line will display the Big Pictu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ted lines to form the outer bounding box and the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hairs. XOR Rect will use a contrasting rectang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Big Picture. The Both option will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of Patt Line and XOR Rect to distinguish the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 Refresh - In it's fastest mode, TurboDLDClassic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resh the Big Picture until a DLDREFRESH command is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a drawing's complexity, in this mode, the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could become confusing, displaying vector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ctually erased, and no longer part of the drawing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the Big Picture to be updated as objects are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rased, enable the BP Refresh. If speed is a major conc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 Cache - Enables or disables TurboDLDClassic's inter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 for Big Picture functions. This cache will speed up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operations on some graphics platforms, primarily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GA-based graphics boards. For this reason, the BP Cac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disabled. As a reference, on VGAs, the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 of the BP Cache is as little as 1%. With a TIGA-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board, however, the performance benefit of the 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 is as high as 40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pert Configuration menu sets the fun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Classic itself. This menu allows for customiz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for speed or to adjust for memory constra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List - Enables or disables the display list fea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DLDClassic. This option should always be set to en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ing the Display List will cause TurboDLDClassic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ordinary non-display lis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 Cache - Enables or disables TurboDLDClassic's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cache, a compressed list of the current view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speeds up pans zooms and redraws. As in the Displa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, Drawing Cache should normally be enabled. In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situations, it may be desirable to disable the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. Disabling the drawing cache will free-up memory f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but may or may not have a visible effect on your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N performance. For example, on VGAs, the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 of the drawing cache is as little as 5%.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GA-based graphics board, however, the performance benefi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awing cache is as high as 40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 Logical Drawing Space - Using AutoCAD 31-Bit 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s TurboDLDClassic for use with AutoCAD R12's 31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drawing space. When set to Yes, the driver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's extended 31-Bit drawing space. Selecting No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 15-Bit drawing space, similar to that of AutoCAD R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31-Bit logical space allows you to extend your Regen-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oming ability by a factor of several million, at the c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memory. Additional memory is used by AutoCA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space, and by TurboDLDClassic for the Displa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-Bit zooming and panning is about 10%-20% slower tha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-Bit logical space. The Use AutoCAD 31-Bit Space set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 for AutoCAD R11 instal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Command Echo - The echo of TurboDLDClassic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can be enabled or disabled with the Interna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option. If you would like to see TurboDLDClassi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commands display at the AutoCAD command line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xecuted, enable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 Picture Zoom Mode - Sets the Big Picture (BP) zoom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display options. In a zoomed view of the static BP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viewport is zoomed or panned, Float mode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age in the BP to move around within the bird's-e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, keeping the zoomed viewport area fixed in th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ird's-eye. Freeze mode will lock the current 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into place to provide a better overall fr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n Mode - As a convenience feature, a Regen Mode opti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added to TurboDLDClassic. A Fast Regen will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drawing until the Display List has been creat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display it, all at once. The Incremental mode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awing in 'chunks' as the display list is creat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mode causes Regens to process approximately 5%-10%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incremental. Neither mode change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ll options have been set, use the arrow keys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to the Save and Exit option and then press the [Enter]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, configure the AutoCAD screen display characteristic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ype [Y] to accept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to the AutoCAD drawing editor to begi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Clas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step in setting-up TurboDLDClassic is to config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for AutoCAD. From the AutoCAD Command Line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COLOR[Enter], to start CustomColors, TurboDLDClassic's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utility. Make any desired color changes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the new color palette and then Exit to return to the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ying your TurboDLDClassic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verify that TurboDLDClassic is running and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, follow one of these two simple t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the AutoCAD side menu enabled, look for the Panac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 in the lower right-hand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unning AutoCAD without a side menu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DVER[Enter] at the AutoCAD command prompt. If TurboDLDClas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oaded and running, this command should return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, and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nfiguring TurboDLDClas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configure TurboDLDClassic follow the instructions belo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version of AutoCAD, Release 12 or Release 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 Releas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make changes to your Release 12 TurboDLDClas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type CONFIG[Enter] at the AutoCAD command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use ACAD -R[Enter] when starting the program. Select option 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 Video Display. Answer No[Enter] to the Select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driver ... prompt to start the TurboDLDClassic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Make the desired changes to the driver and then Sa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to continue to the AutoCAD drawing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 releas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a Release 11 configuration, select option 5,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 from the AutoCAD main menu, and the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enu, select option 3, Configure Vide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 no to the Select a new video driver ... prompt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urboDLDClassic configuration program. Change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options. Save and Exit to return to the Auto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enu. Open or begin a new draw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mpletely reconfigure TurboDLDClassic using Panace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, delete DLDSETUP.DAT from either the \ACAD\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(R12) or the TURBODLD sub-directory (R11)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 Driver Configuration instructions given ear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an AutoCAD 11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TurboDLDClassic installation process, a FASTACAD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created and placed into the TURBODLD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ACAD.BAT contains four lines that set four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s: DLDCFG - used by TurboDLDClassic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its configuration files; and DSPADI, RCPADI, RDPADI -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utoCAD, 3D Studio and AutoShade 2 w/RenderMan, respectiv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the driver file. FASTACAD.BAT must be run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AutoCAD R11 and only needs to be run once p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. For automatic loading of the environment vari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ACAD.BAT may be added to the AUTOEXEC.BAT file or an Auto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-up batch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 FASTACAD.BAT to your AUTOEXEC.BAT file, insert the lin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D:\TURBODLD\FASTA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here in the file. The above example assumes that FASTACAD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s in a sub-directory on drive D: called \TURBOD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wish to put FASTACAD in your AUTOEXEC.BAT fi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put it in a batch file which also starts AutoCAD,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run the file before starting Auto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get the message Out of Environment Space when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ACAD.BAT, you will need to enlarge your system's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ccomplished by adding the following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=C:\COMMAND.COM /P /E:76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CONFIG.SYS file. The /E:768 specifies an environmen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768 bytes. Change this number as appropriate. You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boot after modifying your CONFIG.SYS file, in ord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to take eff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Documentation for AutoShade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figure AutoShade v2.0 to use TurboDLDClassic, first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ACAD.BAT file from your TurboDLDClassic sub-directory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oShade environment variables. Next, start AutoShad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E /R[Enter], which will allow you to reconfigure AutoSh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display device, select P386 Autodesk Devic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driver, and for the rendering display select the P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desk Device Interface rendering driver. If you a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and rendering screen on the same monitor (i.e.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), make sure to tell AutoShade this. A singl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ach will require a redraw of the display screen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, follow the same installation steps that were used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board and display and rendering resolu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DOCUMENTATION FOR 3D St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3D Studio requires three steps. First,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environment variables for 3D Studio by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A3DS.BAT file that was copied into your TurboDLDClas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. Next, edit the 3DS.SET file, located in your 3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he following three lines may be changed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PADI rendering driver. Locate the lines that begi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R-DISPLA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-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ERIAL-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ange them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R-DISPLAY=RCPADI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-DISPLAY=RCPA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ERIAL-DISPLAY=RCPA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to remove the ';' or any spaces that may be presen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only necessary for the RENDER-DISPLAY line to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PADI in order to render at high resolution. If you do no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igh resolution main display screen or if you will not b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terials editor, you may keep MAIN-DISPL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-DISPLAY set to their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3D Studio 1.x, there is no RENDER-DISPLAY lin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line is DEFAULT-DISPLAY and should be chan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-DISPLAY="RCPAD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otes around RCPADI must be used for this version of 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TERIAL-DISPLAY should only be configured for RCPADI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he Display AND Rendering Resolutions of TurboDLDClassic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d for 256 color resolutions. An unpredictable Mate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screen will appear if anything other than 256 color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. If you are unsure about the function of the Mate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screen, use the Materials Editor as VGA, you sh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ny problems at all. Please note too, that the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s Editor will not give you any more colors to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the above changes and start 3D Studio to begin the last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nfigur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your 3D Studio directory, delete the file 3DADI.CFG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3DADI.CFG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cause 3D Studio to start in its reconfigura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3D Studio by typing 3DS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3D Studio reconfiguration start-up, you are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series of questions. After the first 3D Studio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 and is answered, the TurboDLDClassic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appear. Select a graphics board and displ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 resolutions as you would for AutoCAD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RCPADI device drivers, by definition, are comb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nd rendering devices, during 3D Studio reconfigu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brought to the TurboDLDClassic configur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 time, once each for Display and Rendering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necessary to select display and/or rendering resolutio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time. Simply press the [Enter] key to remove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and then highlight Save and Exit to continue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. Also if FASTACAD.BAT is used instead of PANA3DS.B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 the AutoCAD operating environment, the TurboDLDClas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enu will also appear for RDPADI and DSPADI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y are pres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Classic only provides still rendering support for 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io. TurboDLDClassic will not play back rendered .FLI or .F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This is a limitation of 3D Studio.The Mapping Icon col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usually yellow and green, will appear as black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ny external ADI driver. Also, 3D Studio has proble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fonts. It is recommended that you use the default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 R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 12's AVE Render uses TurboDLDClassic's ren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 to render objects and drawings. If AVE Rend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been configured, when you first select the AutoCAD r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, you will be forced to run through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. You will be prompted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 Rendering Display Dev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urboDLDClassic is a combined display/rendering dev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item 1, P386 ADI Combined Display/Rendering Driv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vailable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 the Rendering Graphics Board and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the TurboDLDClassic configuration program will 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Press the [Enter] key to continue past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nd display the Rendering Configuration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Select Graphics Board/Resolution to display graphics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solution menu selections. First, choose Select R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Board to select the graphics board to 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s. Next, choose Select Render Resolution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 rendering resolution from the list of available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Return to Previous Menu and then select Save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Render Mode. Then select the rendering mo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Classic. Select either Render to Viewport or Ren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depending on how you wish to view your renderings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n order to render to a viewport you must be using a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 of at least 256 colors. Otherwise, AVE Render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a render to viewport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 Render Hard Copy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a render hard copy device select your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from the list of choices. If you are not using a har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, accept the default of 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configuring AVE Render, you will return to the draw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 the current dra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reviously configured AVE Render, type RCONFIG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AutoCAD command prompt to manually display the R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enu. Follow these steps to re-configure 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option 2, Configure Rendering Device to choos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 driver. Answer [Yes] to the Select Different Ren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option 1, P386 Combined Display/Rendering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 the rendering graphics board and resolution. 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DLDClassic configuration program will appear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[Enter] key to continue past the help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Rendering 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Select Graphics Board/Resolution to display graphics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solution menu sele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choose Select Render Graphics Board to select th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to be used for render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, choose Select Render Resolution to select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ering resolution from the list of available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Return to Previous Menu and then Save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rendering mode for TurboDLDClassi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either Render to Viewport or Render to Screen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how you wish to view your renderings. Note that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r to a viewport you must be using a Display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t least 256 colors. Otherwise, AVE Render will not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nder to viewport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Exit to the Drawing Editor from the Rende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and then type [Y] to keep the changes you've just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[F1] key to change to the graphics screen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TurboDLDClassic is the CustomColors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utility. What is so unique about CustomColor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gives you the ability to modify all of your chang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 colors, including menu colors, text colors,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, and even drawing colors, while running Auto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Colors simulates an AutoCAD screen, complete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objects. At the AutoCAD drawing editor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DLDCOLOR[Enter] to edit the color configuration.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utility, you are provided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enu at the bottom of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)bjec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)raw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)hysic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)DI res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)GA res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)oa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)a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)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items perform the following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- Selecting this option will allow you to change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y AutoCAD screen object, such as the graphics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color, the menu area text color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lin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object whose color you want to change by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box around with the left and right cursor contro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ing [Enter] when you have highlighted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. Note that a one line description of the object typ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at the top of the screen as you move the box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selected the object, another highlight bo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around the color boxes nearest to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These are the physical colors that the video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. Use the left and right cursor keys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al color to be used for the object you have selec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[Enter]. The screen will quickly redraw with the new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for the object you have chosen, and you will be bac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rt of object selection in case you want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of another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at any time during color configuration, you ca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Esc] key once or twice and return to AutoCAD. Also,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estion mark [?] key will provide you with context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 - This option allows you to modify AutoCAD drawing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 8 and 9, in a fashion similar to the way you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col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is option is selected, a highlight square appea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 color area of the simulated AutoCAD display. The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manipulated using the four cursor keys. You may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drawing color portion of the display is laid ou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e CHROMA drawing supplied with AutoCAD. When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ter], the highlight moves down to the 16 physical colors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t does during the object color selection. Using the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, pick the physical color you want to represent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 color. Press [Enter] to have your selection tak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al - choosing the Physical option from the menu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ter the red, green, and blue components of the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. A highlight box will appear in the row of 16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at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arrow keys to select the color you wish to edi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ter]. Three sliders will appear near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, with the horizontal position of the slider for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components (red, green, or blue - RGB) indic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 intensity of the component. You can use the le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keys to move the slider for the selected compon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ype in a number from 0 to 25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graphics boards do not support 255 different intensiti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color component. Therefore, when you enter an intens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 Colors will round it to the nearest intensity whic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board supports. For example, VGAs support 64 intens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RGB color component. This means intensities increa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s of 4 (256/64), therefore an intensity of 0 i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intensity of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 and down arrows allow you to select which componen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alter. As you manipulate the sliders, all object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hat are of the same color as the selected physic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hange in hue. This way you can visually determine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setting for your display. Pressing [Enter] will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GB values you have selected for the physical color you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reset - constructs a default ADI color palette, as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desk Device Interface Driver Development 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reset - constructs a default VGA color palette in the first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entries. The remaining palette colors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 to those used for ADI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- reloads the color information from the file DLDCOLOR.D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 loaded from the directory pointed to by DLD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utoCAD R11), or from the AutoCAD R12 \DRV director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DCOLOR.DAT cannot be found, an error messag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ful because it allows you to go back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 edited color configuration in case you have mad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takes in configuring your colors that you want to u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Accidently Wipe Out Your Chang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ADIreset, VGAreset, or Load will irrevocably wip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urrent color changes you may have made, unless you hav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your new setting, so use them only when you really need 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uch as when you have made so many color changes that you ca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m to get back to a reasonable place and just want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 - Saves the current color palette to DLDCOLOR.DAT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saved to the directory pointed to by the DLD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vironment variable in FASTACAD, or to the \ACAD\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R12) directory if FASTACAD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it - Exits CustomColors. If you have made palette chang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 saved them, you will be asked if you want to s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s before ex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running at more than 8 bits-per-pixel (256 colors),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hysical colors via DLDCOLOR will have no visible effect unti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 and EXIT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rboDLDClassic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rboDLDClassic offers AutoCAD users many feat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ductivity options. This section alphabetically lists th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nds found in TurboDLDClassic and provides the correct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their usage. For a brief summary of TurboDLDClassic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e DLDHELP at the AutoCAD command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ost important feature of TurboDLDClassic is the add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world view called The Big PictureTM or BP for short. B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p the BP allows you to view where in the current drawing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rrently located in your active viewport, and it also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bility to dynamically move to another part of the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out having to exit the function you're currently exec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BIG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call up the Big Picture, at the AutoCAD command line, typ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BIGPIC[Enter], or double click the right mouse button 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ton 2 on your digitizer puck. (if you haven't redefine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P Button double click). This will bring up the BP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. You will see cross-hairs and a highlighted sec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dicating which part of the whole drawing you're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ewing - the size of the image will be determin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CAD logical drawing space being used, 15-Bit or 31-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election or pick box will have an 'X' through it.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use/digitizer around to locate your pick box. If you can't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mall box moving, click the left mouse button (the pick but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size down the pick area. In size mode, the pick box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right pointing arrow in it ('--&gt;'). If the contents of the 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too small to work with, you may increase the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age in the window by pressing the [+] key on your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ypad. This performs an incremental zoom within the B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kewise, pressing the [-] key will reduce the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ents of the BP. Pressing the [Home] and [End] keys will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BP into its smallest and largest size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mallest BP size is defined as being exactly the same view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in the viewport referenced by the BP. The largest BP siz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ined as the largest image possible without causing a R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BP pick box is always proportioned to the proper aspect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the current viewport. Clicking the pick button again will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back into the pick box move mode ('X'). This oper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y similar to using the Zoom Dynamic feature of Auto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ce you have positioned the pick box on the area you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ed in the active viewport, click any button o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ick button to initiate the zoom, or press the [Enter]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want to abort the operation, just hold any button down,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n the pick button, until the BP disappears. You can also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y key on the keyboard, other than [Enter], to cancel the B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 that the BP is updated with new drawing commands, bu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ves or erases will not update the image unless BPREFRES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abled. A DLDREFRESH or a REGEN will manually update the B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urrent drawing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BP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ables or disables TurboDLDClassic's internal cache for 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eatures. This cache speeds up TurboDLDClassic's Big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s. DLDBPCACHE is normally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rformance benefits of the BP Cache with will vary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aphics platform to the next. For example, on VGA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rformance benefit of the BP Cache is as little as 1%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BP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izing and repositioning the BP can be accomplished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command at the AutoCAD prompt. DLDBPDIM allows you to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river where you want the BP placed and how large you wan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be. The size is limited to being between one-quar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e-half the width of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command functions like the pan/zoom selection box in the B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 far as positioning and dimensioning goes. To abort, ho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ight mouse button, or any other digitizer button, down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ving box dis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BPF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s the Big Picture (BP) zoom definition area display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BPFREEZE toggles the Big Picture Zoom Mode parame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rboDLDClassic's Expert 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a zoomed view of the static BP, as the current view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oomed or panned, Float mode causes the image in the BP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ound within the bird's-eye window, keeping the zoomed view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a fixed in the center of the bird's-eye. Freeze mode will 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urrent BP contents into place to provide a better over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ame of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BPHI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s the highlight used to display the Big Picture among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es, Patt Line, XOR Rect, and Both. Patt Lines will use do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nes to outline the Big Picture pick box. XOR Rect will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asting rectangle to highlight the pick box, and Bot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a combination of Patt Lines and XOR 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BPREFR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convenience feature of TurboDLDClassic, toggles the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icture update mode. If disabled, the BP is updated manual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suing a DLDREFRESH command. When enabled, DLDBPREFRS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use the BP to refresh automatically when an object is draw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rased. The BP operations therefore will be slow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BPREFRSH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BP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ggles the BP to stay on the screen at all times.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nd if you want the BP on the screen in order to conveni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ve into it whenever you want to zoom or pan. Typing DLDBP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put up the BP at the position you set with DLDBPDIM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the static BP will disappear when other menus pop-up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, and it will also disappear if you draw any object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y overwrite the BP. With these exceptions, the BP will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-screen until you either exit the drawing screen or yo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BPSTATIC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COL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vokes CustomColors, Panacea's color configuration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CO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ces a manual garbage collect of Display List memory t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ing unused display list memory back to the AutoCA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D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command toggles the TurboDLDClassic drawing cache 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f. The Drawing Cache is a compressed form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ewport which speeds pans, zooms and redra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D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command toggles the display list function of TurboDLDClas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ease note that if the display list is turned off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unning AutoCAD as though you were using a standard no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 driver - pans, zooms and redraws will be MUCH slow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DLIST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ggles internal TurboDLDClassic command echoing at the Auto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nd line. When TurboDLDClassic commands are executed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gitizer or pop-up menus, they generate internal command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be displayed at the AutoCAD command line if DLDECH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abled. Disable DLDECHO to simplify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vides a list of TurboDLDClassic commands with one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 of each, within AutoCAD. It's recommende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lip to the text screen by pressing the &lt;F1&gt; key to vie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RE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freshes the Big Picture to reflect the most current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drawing. If the static BP is up, it will be updated. If n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ext time the BP is brought up, it will contain a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resentation of your drawing, provided no changes wer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tween the DLDREFRESH command and the DLDBIGPIC command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matic update of the Big Picture, see the DLDBPREFRSH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s the current TurboDLDClassic status. A list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rrent TurboDLDClassic parameters will be display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CAD command line. A flip to the graphics scre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ommended for this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DLDUSAGE if you want a to-the-byte breakdown of how mem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ing used, specifically for display list processing. DL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 information regarding the memory each view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ccupying. Since AutoCAD supports multiple viewports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ssible to have multiple display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s the TurboDLDClassic version, serial nu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stered user's name at the AutoCAD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DVISR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ggles between the Fast and Visible Regen mod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rboDLDClassic. A Fast Regen will create the display li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n display the drawing all at once. A Visible Reg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 the drawing in chunks as the display list i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command is a dynamic form of the Regen Mode parame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ert Configuration Menu. Since TurboDLDClassic's Fast R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e is faster than AutoCAD's, we highly recommend it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mory usage and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rboDLDClassic shares extended memory with AutoCAD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harLap Virtual Memory Manager. This means that TurboDLDClas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automatically page to disk if it uses up all the RA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CAD has left for its use. See the AutoCAD 'Install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rformance Guide' for more information on Virtu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ag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ease note that if you start seeing excessive hard disk ac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uring PANs, REDRAWs, and ZOOMs while using AutoCA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rboDLDClassic, try using the DLDCOMPACT command.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esn't affect the amount of disk access it's probably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 more memory to your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arding display list memory, it's important to realiz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rboDLDClassic speeds up AutoCAD operations by cre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 List in memory, and sending that list to th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ard for pans, zooms and redraws. But a display list tak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w much memo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production use, we recommend that at least 1 megaby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vailable for TurboDLDClassic. To determine how muc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CAD is using, use the status command while in AutoCAD (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e AutoCAD 'Installation and Performance Guide'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). The Display List for a simple drawing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uttle Columbia might only require 20 Kbytes for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. Complex drawings may require several megabytes.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n Display Lists for a drawing range from one-tenth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rawing file to three times the size; in general,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 averages about the same as the DWG file size.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you should count on the Display List generally taking up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ch as twice the DWG file size. Also, complex object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rcles and text </w:t>
      </w:r>
      <w:r>
        <w:rPr>
          <w:rFonts w:eastAsia="Geneva" w:cs="Geneva" w:ascii="Geneva" w:hAnsi="Geneva"/>
          <w:color w:val="000000"/>
          <w:sz w:val="24"/>
          <w:szCs w:val="24"/>
        </w:rPr>
        <w:t>expan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when translated into displa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, so a drawing with a lot of complex objects and tex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a larger Display List than a simpler draw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eping the Display List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takes up a disproportionate amount of space in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. To keep the list small, put text in its own lay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wing. Then don't display the text layer when editing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figure. This will keep memory consumption down and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 PANs, REDRAWs, and ZO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 the AutoCAD man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utoCAD manuals have an excellent section on perform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centrating on memory usage. To get the most performance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rogram, read the appropriate sections of those manual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l as this 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grading from older Panacea DLD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sure to remove any reference to previous DLD driv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ASTACAD calls or SET parameters) or sub-directories tha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your AUTOEXEC.BAT file or in AutoCAD start-up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 references could cause AutoCAD and TurboDLDClassic to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wrong place for setup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have been using a previous Panacea DLD driver and wish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olor palette you customized for it with TurboDLDClassic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y copy the DLDCOLOR.DAT file from your older DL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-directory to the sub-directory you specifie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oDLDClassic install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euvering Through Auto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zooming into an image, be aware of your AutoCAD grid s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ting. If you are zoomed extremely far into a draw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having trouble moving your digitizer cursor, you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apping to a point which is not part of the zoomed viewpor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ursor only moves to a single point, or is not on scree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, turn the grid snap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oDLDClassic and Paper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oDLDClassic features do not work in AutoCAD's Paper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execution of any TurboDLDClassic command in Paper Spac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ult in an error message at the command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om Dyn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 do not recommended using ANY TurboDLDClassic features wh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Zoom Dynamic mode of AutoCAD. Because TurboDLDClassic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ermine when Zoom Dynamic has been initiated, unpredic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ults will occur. Use the Big Picture fea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oDLDClassic to accomplish the same task as Zoom Dynamic,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ch more efficient fash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itching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switching color modes, (i.e. from 16 to 256 or vice ver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LDCOLOR command should be run in order to reconfig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r palette for the number of colors selected. A black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disappearing crosshairs are both symptoms of a color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CAD R12's CONFIG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uring TurboDLDClassic in the middle of a drawing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ing the CONFIG command is a bit like exiting and re-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CAD. If are using the static Big Picture, you wi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-initialize it after returning from the 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cky 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times, when using the Big Picture, the digitizer curs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ear to stick to the edge of the bird's-eye. This is norm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the result of the digitizer puck responding to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 area while the Big Picture only occupies a small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screen. Because of the difference in resolution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creen and the digitizer, when the screen cursor ente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g Picture area, the digitizer puck has more drawing are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ver in order to get to the same location as the screen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ing AutoCA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ce TurboDLDClassic is totally transparent to us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pect to using normal AutoCAD commands to REDRAW, PA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OM, you still have to suffer from some of AutoCAD's nu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e of these nuances is that ZOOM ALL and ZOOM EXTENTS both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REGEN, because AutoCAD does not keep track of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undaries necessary to avoid the REGENs. And REGENs are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-consuming and don't use any display list processing to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mselves up. One way around this problem is to use anoth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CAD's built-in features, namely the VIEW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 first load your image and see the whole draw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 at once, just type VIEW Save ALL[Enter], which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isplay position you see under a view named 'All'. T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 you've done some detailed editing and want to return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the big picture, type VIEW Restore ALL[Enter], instead of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[Enter] or ZOOM Extents[Enter], and the full draw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ored to the display at display list speeds, without a R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ther nuance of AutoCAD's is that if you zoom in too far or 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 too far, you may inadvertently cause a REGEN. AutoCAD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vides a very simple solution: the REGENAUTO command. Jus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ENAUTO Off[Enter] at the AutoCAD command prompt, and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ENs will be disabled. The REGENAUTO setting is also sav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 of your drawing file, so you only need to execute it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 drawing. You may even want to set REGENAUTO off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AD.DWG drawing template so that all your drawings ar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REGENAUTO se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rd-Part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are having trouble with TurboDLDClassic and third-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CAD applications, be sure that the third-party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rts ADI 4.2. In order to use the ADI 4.2 specif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rd-party applications require new T-Drivers and therefor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revised. If an application does not specifically say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ADI 4.2 compatible, it probably is not. Chec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facturer to be 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r third-party application is ADI 4.2 compatible and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ing trouble using TurboDLDClassic, try running AutoCA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hird-party application to try to isolate the problem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y the third-party application with the VESA compatibl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pped with AutoCAD, this will also help to isolate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note that any third-party TSR that needs to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play may not work properly when using AutoCAD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vanced ADI display driver, especially if the TSR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ics modes. Most TSRs will not support the sam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forms as TurboDLDClassic and therefore, will not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ommodate mode switching back and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section alphabetically lists the basic command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oDLDClassic. Commands have been listed alphabetical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DBIGPIC calls up the Big Picture - use digitizer clic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e an area and zoom into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DBPCACHE enables or disables the Drawing Cach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oDLDClassic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DBPDIM  allows resizing and repositioning of the Big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DBPFREEZE toggles the Big Picture Zoom Mode between Flo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xed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DBPHILIGHT selects the highlight mode used to display the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DBPREFRSH enables and Disables the Big Picture automatic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DBPSTATIC toggles the Big Picture to stay on the screen 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DCOLOR  invokes CustomColorsTM, Panacea's colo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DCOMPACT forces a manual clean-up of Display Lis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ing any unused memory back to the AutoCA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DDCACHE toggles the TurboDLDClassic drawing cache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DDLIST toggles the display list function of TurboDLDClassic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DECHO toggles internal TurboDLDClassic command echo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CAD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DHELP provides a list of TurboDLDClassic commands with one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of each, within AutoCAD. It's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you flip to the text screen to view th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DREFRESH refreshes the Big Picture to reflect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s to a dra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DSTAT displays a listing of the current TurboDLDClassic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. A flip to the graphics screen is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this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DUSAGE  gives a to-the-byte breakdown of how memory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 for display list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DVER displays the TurboDLDClassic version, serial nu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ered user's name at the AutoCAD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DVISREGEN toggles between the Fast and Visible Regen modes o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oDLDClas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