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OPTi  82c924 Windows NT 4.0 Setup Instruc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ound Expression Bo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rivers add the following support for Windows NT 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ve playback/cap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di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lume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ver installation &amp; config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E CD-ROM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is driver is ONLY for the sound portion of the Sound Expression boards! The modem will still need a PnP BIOS to configure the port in order for it to be used with Windows NT 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ation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Power down the system and insert the Sound Expression board in an available 16 bit s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Power up the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Go into Control Panel then Double Click on the Multimedia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lick on the "Devices"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From the list presented, choose "Unlisted or Updated Driver" and click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Insert the driver disk and change the path in the dialog that comes up to A:\ (Or B:\ depending on your floppy drive l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Next Click OK one the "Add Unlisted or Updated Driver" dialog that come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e: The only device listed WILL be the "OPTi  82c928, 82c929, 82c924, 82c9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The "Opti 82c92x Audio Driver" setup window comes up. It is recommended that you keep all the defaults. The configuration program, which is similar tho CSACSET that shipped with the SE1440, can be accessed thru the Control Panel applet at any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i 82c82x Audio Driver  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program used to setup the 82c924 sound card. The following options are avai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O Address:</w:t>
        <w:tab/>
        <w:tab/>
        <w:t>DMA Channel:</w:t>
        <w:tab/>
        <w:tab/>
        <w:t>Interru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30   Default</w:t>
        <w:tab/>
        <w:tab/>
        <w:t>0</w:t>
        <w:tab/>
        <w:tab/>
        <w:tab/>
        <w:t>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4</w:t>
        <w:tab/>
        <w:tab/>
        <w:tab/>
        <w:t>1  Default</w:t>
        <w:tab/>
        <w:tab/>
        <w:t>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80</w:t>
        <w:tab/>
        <w:tab/>
        <w:tab/>
        <w:t>3</w:t>
        <w:tab/>
        <w:tab/>
        <w:tab/>
        <w:t>10</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40</w:t>
        <w:tab/>
        <w:tab/>
        <w:tab/>
        <w:tab/>
        <w:tab/>
        <w:tab/>
        <w:t>11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vanced Settings button -  Use this button to set the DMA Buffer size as well as Single DMA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e Single DMA mode and 16 DMA buffer size are the default sett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D-ROM Interface Settings button - Use this button to enable the CD-ROM interface on the Sound Expression. ( Disabled is the default setting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