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v2.05 Rev.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PD.COM is a FTP packet driver for SK-UPPS.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1.09 (basic + extended) Packet Driver Specification of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UPPSPD you have to load the Data Link Interface (UPPSDL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JET.COM, UPPSISDN.COM, UPPSTR.COM, UPPSFE.COM, UPPSFI.COM or UPPSF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mand line parameters of UPPSPD by typing UPPSPD -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UPPSPD one of the the TCP/IP kernels ETHDRV.EXE, IEEEDRV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DRV.EXE of FTP and/or corresponding programs (Telnet emulation, LANWatch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ersion of the packet driver (UPPSLW.COM)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and FDDI. The following enhanced possib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receives also non-LLC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cuts the length of received packets to max. 2048 bytes (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ets are ignored by LAN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emulates Token-Ring on FDDI when receiving packets, because FD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yet supported directly by LANWatch. The FC of an FDD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transform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xh -&gt; 10h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h -&gt; 10h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Fh -&gt; 10h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h -&gt; 10h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