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(5) FILE FORMATS VARIABLES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- Format of specifying variable names to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sysdescr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names are in the format of Object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N.1). There are several methods of representatio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name is given in the format of A.B.C.D..., wher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, C, and D are subidentifiers in one of two forms of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. Each subidentifier may be encoded a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a symbol as found in the RFC1156/1158 MIB.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ymbols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no leading "." in the variable name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formed as if having been prec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.org.dod.". A "."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first variable if the user is to fu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1.1.0 mgmt.mib.system.sysDescr.0 and 2.1.1.sysDescr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fer to the same variable name. Like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1.3.6.1.2.1.1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so.org.dod.internet.mgmt.mib.system.sysdescr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1.3.6.1.2.1.1.sysdescr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fer to the same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cription of the variables in the MIB is giv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d _m_i_b._t_x_t in the current directory or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in the environment variable _M_I_B_F_I_L_E or in /_e_t_c/_m_i_b._t_x_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s are searched in the above order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the ASN.1 notation and use the OBJECT TYP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RFC 1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 1155, RFC 1156,RFC 1158, RFC 1157, ISO IS 8824(ASN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 of the _m_i_b._t_x_t file is not expect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zarre (although correct) interpretations of the ASN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