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33MHz Jaguar 386DX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upplementary Not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following table is used to make the 33MHz Jaguar 386DX Mainboard operating in differen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9"/>
        <w:gridCol w:w="1668"/>
        <w:gridCol w:w="1490"/>
        <w:gridCol w:w="1453"/>
      </w:tblGrid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onfiguration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8Byte Internal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2K Cach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4K Cache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MOS Setup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ch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ch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Enable/Disable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che Size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1 = without Cach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RAM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01 = SRA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nstall in U3, U5,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U7 &amp; U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 = SRA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install in U2 - U9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che Wait State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0ws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0 ws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0 ws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Page Mode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</w:tr>
      <w:tr>
        <w:trPr/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hadow RAM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Enable/Disable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 = Enabl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