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NDARD MICROSYSTEM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iagnostic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therCard PLUS Family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have at least 384 Kbytes of 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cedures for tes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 Family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/AT Bu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        800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      80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TP    8003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Bus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        8003S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      8003ET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03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E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TP    8003W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13WP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ISK FIL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E.EXE        Diagnost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UN.OVL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MSG.D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HELP.DAT    |--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ERR.DA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HLP.HLP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DOC            User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DOC         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gnostic Program files must be in the sam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OVERVIEW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gnostic Program is used to verify the correct configu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an EtherCard PLUS Family LAN adapter before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BEFORE STARTING THE PROGRA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 sure you know the configuration of any adapt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rs to se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turning off the PC's power, insert the adapter in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thernet adapters must be on a properly terminate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use a BNC "T" connector with two 50 Ohm terminators, an A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opback connector or connect the RJ45 connec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ntr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oot the PC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emory resident (TSR) programs and device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loaded while the Diagnostic Program is ac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ed to temporarily rename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s.  The Diagnostic Program is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oading any networ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TARTING THE PROGRAM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the Diagnostic Program, change to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nostic Program, type DIAGNOS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the opening scree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ress F1 any time in this program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Enter to select an adapter to test.  More than on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isplayed depending on the number of adapter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an error message is displayed then an adapter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adapter type and the Base I/O should appear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s are in the machine both adapters 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network adapter in a PC must have a unique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only one adapter is displayed, but more than on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PC, then the Base I/O on the adapters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ff the PC and check the Base I/O on all adapters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I/O's so that each adapter has a uniqu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the PC and rerun the Diagnost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he adapter to test and press Enter. 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Type - Displays the adap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I/O - found by searching all base I/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- defaults to three (3) regardless of what IRQ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is actually set to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size - defaults to most appropriate setting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address - always defaults to D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size - defaults to most appropriate setting (see 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status - defaults to most appropriate set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8003EB, 8003EW and 8003W and Micro 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DIAGNOSE to correctly rea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Read the file SYSMAP.DOC in the root of the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about the variou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e EtherCard PLUS Family networ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ET CONFIGURA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o to SET CONFIGURATION by pressing S or using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if the IRQ, RAM address, RAM Size, or ROM Siz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changed from the display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dapter's network addres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Up/Down arrows go to the setting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Enter and a menu of options displays. 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arrows to position the highlight bar o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 press Enter to select a new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Base I/O and IRQ must match the adap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RAM address selected here is only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nd has no effect on any oth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an invalid selection is made the program will not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from making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F10 to save the changes or ESC to exit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BASIC ADAPTER TES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ASIC ADAPTER TEST must be run to verif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B or move the highlight bar using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BASIC ADAPTER TEST option in the menu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election tests the basic adapter functions. 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less than a minute and displays "ALL BASIC ADAPTE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SUCCESSFULLY" and "PRESS ANY KEY TO CONTINUE"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est has failed if any of these condition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n error message displays at the bottom of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ox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The test hangs up at any blinking line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s.  The blinking line is the test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Read the error message or blinking line an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!!  Then rebo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Use the error message or blinking lin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problems include not terminating an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thin coaxial topology and hardware or softwar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RQ, Base I/O, or RA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n adapter may be considered defectiv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is test and an identical adapt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doe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 adapter fails, recheck the adapter settings,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BNC "T" connector and terminator, or remo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 which may be causing a conflict from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NITIATE TEST MESSAGES and RESPOND TO TEST MESSAGE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est test environment is two PCs directly c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, but this test can be run with any P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se two tests must be run together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, both of which must have passed the basic adapt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is example we will refer to COMPUTER A and COMPUTE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COMPUTE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 or move the highlight bar using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pond To Test Message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again and a box open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ing to te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 is now ready to respond to test messag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he 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MPUTE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I or move the highlight bar using the Up/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est Messages, and press Enter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to perform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ess Enter to begin the test.  The tes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 iterations after finding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have more than one responder o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2 and all active responders ar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etwork addresses.  Select the desired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Up/Down arrows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and the test will perform 1000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If an error message, No Responder Found,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two computers cannot communicat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  The normal reason this test fail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bling, "T" connectors, or terminators are b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resistance, or poor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est is complete press F4 on both computer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 small number of collisions is normal on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or one with multiple test initiators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ment or CRC errors might mean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itiated the messages (COMPUTER B)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6 to clear the results for the next te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 the test of the adapters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rther options available on the initia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B).  The option menu is selected by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will allow you to set parameters such a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 Up/Down arrows are us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nd the spacebar to change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Iterations to non-stop to run a continuou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the continuous te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ludes this additional options tes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oices available under the additional option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ADVANCED US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nostic Program is also designed to ope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method of operation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f your adapter uses a non-fact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command line setup, you bypass consta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NFIGURATION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the command line paramet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ase:aaa       Specifies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rq:n          Specifies interrupt level (IR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am:aaaaa      Specifies base address of the on-boar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om:aaaaa      Specifies base address of the boot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dapter:n      Specifies adapter to test,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lot:n         Specifies Micro Channel slot adapter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           Initiates test messag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responder (automatically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:xxxxxx    Initiates test messages to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xxxxxx'.  Each 'x' is a two digit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 C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spond        Echoes received t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           Runs Basic Adapt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oem            Displays current OEM node address and car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v              Displays program version and copyrigh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      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Adapter is selected using Base I/O for system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network adapter.  If /ADAPTER:2 was u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apter with the second Base I/O (in ascending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line parameters can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/irq:7 /respond  Initiates program using IRQ 7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uter in a respond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/base:320 /test  Initiates program using a Base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20h and runs the Basic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ERRORS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command line parameters (i.e. /send, /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test) the batch file can interrogate the retur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the user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return codes are described below.  "N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Network Interface Controller chip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DP8390 or WD83C690 device); "CRC" refers to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Check code that is used for error checking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 -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1 - Insufficient memory to ru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2 - No adapter appears to be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3 - More than one adapter is in the machine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t specified which one to Diagn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4 - Command line parameters ar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5 - No adapter appears to be at the specified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6 - LAN address ROM does not produce a valid check 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7 - RAM base address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8 - Other RAM occupies the specified RA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9 - ROM occupies the specified RA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A - Program tried to write to RAM while it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B - RAM tes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C - Network Interface Controller (NIC) chip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D - ROM base address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E - RAM occupies the specified RO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F - ROM base address conflicts with RA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 - Unable to find a Boot ROM signature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1 - Unable to produce a valid Boot ROM check sum on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pecified RO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2 - Loopback FIFO error.  The data received does no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at sent (used with DP8390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3 - Loopback packet error.  The data receiv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 with that sent (used with WD83C690 de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4 - A CRC error was expected but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5 - The NIC was unable to transmit a packet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an improperly terminat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6 - A good CRC was manually appended to the loopback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NIC logged a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7 - A bad CRC was manually appended to the loopback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NIC did not log a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0x18 - The NIC accepted a packet whose address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9 - Interrupt not serviced.  Usually caused by wrong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A - Receive timed out.  Could be normal on a bus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B - Max retries has been reached waiting for a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ed.  No frames are being sen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C - A packet is ready to be taken from the intelligen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never be seen b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D - The packet received does not match the packe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E - A memory contentio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F - User has struck the keyboard in an attemp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0 - No responders can be found.  Run Diagnose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on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1 - No frame has been sent.  May be due to incorrec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2 - No frame has been received.  No responder i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3 - Tried to transmit a packet, but the NIC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t the previous packet.  Perhaps the c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4 - Intelligent card does no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5 - Error reading the installed Boo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6 - Specified ROM size does not match the siz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ROM chip at the specified ROM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7 - Specified IRQ value is out of range for the adap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8 - The command line parameter '/adapter:n' has be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 no adapter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9 - The command line parameter '/slot:n' has been us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hine running this code is not Micr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A - The command line parameter '/slot:n' has been us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dapter can be found in slo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B - This is an internal code never to be seen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C - An invalid command line paramet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D - Interrupt not enabled.  This softw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apter has been improperly 'Setup',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rupt must be enabled via software 'Set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opback results may be affected by traffic on a liv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 retries these tests to gain accurate resul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sts should be run with a Loopback connecto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SUPPORT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questions regarding you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contact your dealer or distribut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erCard PLUS, TokenCard, and SuperDisk are trademarks, and SM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crosystems are registered trademarks of 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Other trademarks mentioned herein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