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698454759"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629684964"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05211910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2066165273"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88713540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2100545932"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336183474"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668322943"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