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927867330"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434633840"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198721966"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400316922"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736093141"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803503601"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639547316"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665605961"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